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Проект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РХНЕХАВСКОГО  СЕЛЬСКОГО  ПОСЕЛЕНИЯ  ВЕРХНЕХАВСКОГО </w:t>
      </w:r>
      <w:r>
        <w:rPr>
          <w:b/>
          <w:bCs/>
          <w:color w:val="000000"/>
          <w:spacing w:val="-2"/>
          <w:sz w:val="28"/>
          <w:szCs w:val="28"/>
        </w:rPr>
        <w:t>МУНИЦИПАЛЬНОГО РАЙОНА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 w:val="28"/>
          <w:szCs w:val="28"/>
        </w:rPr>
        <w:t>НА 2013 ГОД И НА ПЛАНОВЫЙ ПЕРИОД 2014 И 2015 ГОДО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атья 1. Основные характеристики  бюджета сельского поселения на 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>2013 год  и на плановый период 2014 и 2015 годов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ind w:left="653" w:hanging="0"/>
        <w:rPr>
          <w:color w:val="000000"/>
          <w:spacing w:val="-28"/>
          <w:sz w:val="28"/>
          <w:szCs w:val="28"/>
        </w:rPr>
      </w:pPr>
      <w:r>
        <w:rPr>
          <w:color w:val="000000"/>
          <w:spacing w:val="-2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7"/>
        <w:ind w:left="653" w:hanging="0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Утвердить основные характеристики  бюджета сельского поселения на 2013 год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прогнозируемый общий объём доходов  бюджета сельского поселения в 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умме  22486,0 тыс. рублей, в том числе безвозмездные поступления 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left="29" w:firstLine="653"/>
        <w:rPr>
          <w:color w:val="000000"/>
          <w:spacing w:val="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з бюджета муниципального района в сумме 1383,0 тыс.рублей.</w:t>
        <w:br/>
        <w:t xml:space="preserve">    </w:t>
      </w: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бщий      объём  расходов  бюджета сельского поселения     в      сумме 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left="29" w:firstLine="653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22153,0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643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2. Утвердить основные характеристики  бюджета поселения на 2014 год и на 2015 год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643" w:hanging="0"/>
        <w:rPr/>
      </w:pPr>
      <w:r>
        <w:rPr>
          <w:bCs/>
          <w:color w:val="000000"/>
          <w:spacing w:val="2"/>
          <w:sz w:val="28"/>
          <w:szCs w:val="28"/>
        </w:rPr>
        <w:t>1) прогнозируемый  общий объем доходов бюджета поселения на 2014 год в сумме 24054,0 тыс.рублей, в том числе  безвозмездные поступления из бюджета муниципального района – 1175,0 тыс.рублей и на 2015 год в сумме 24589,0 тыс.рублей, в том числе  безвозмездные поступления из из бюджета муниципального района – 1106,0 тыс.рублей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643" w:hanging="0"/>
        <w:rPr/>
      </w:pPr>
      <w:r>
        <w:rPr>
          <w:bCs/>
          <w:color w:val="000000"/>
          <w:spacing w:val="2"/>
          <w:sz w:val="28"/>
          <w:szCs w:val="28"/>
        </w:rPr>
        <w:t>2) общий объем расходов бюджета поселения на 2014 год в сумме  23800,0 тыс.рублей, в том числе условно утвержденные расходы -  595,0 тыс.руб. и на 2015 год в сумме 23900,0 тыс.рублей, в том числе условно утвержденные расходы – 1195,0 тыс.руб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643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643" w:hanging="0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 2. 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13 год и на плановый период</w:t>
      </w:r>
      <w:r>
        <w:rPr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2014 и 2015 годов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7" w:before="10" w:after="0"/>
        <w:ind w:left="221" w:firstLine="422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7" w:before="10" w:after="0"/>
        <w:ind w:left="221" w:firstLine="422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>1.В соответствии с пунктом 2 статьи 184.1 бюджетного кодекса Российской Федерации  утвердить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7" w:before="10" w:after="0"/>
        <w:ind w:left="221" w:firstLine="422"/>
        <w:rPr/>
      </w:pPr>
      <w:r>
        <w:rPr>
          <w:spacing w:val="-5"/>
          <w:sz w:val="28"/>
          <w:szCs w:val="28"/>
        </w:rPr>
        <w:t>- нормативы   отчислений от налогов и сборов в  бюджет поселения на 2013 год и на плановый период 2014 и 2015 годов согласно приложению № 1 к настоящему решению Совета народных депутатов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7" w:before="10" w:after="0"/>
        <w:ind w:left="221" w:firstLine="422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нормативы отчислений неналоговых доходов  бюджета  поселения на 2013 год и на плановый период 2014 и  2015 годов  согласно приложению № 2 к настоящему решению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7" w:before="10" w:after="0"/>
        <w:ind w:left="221" w:firstLine="422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8" w:right="10" w:firstLine="643"/>
        <w:jc w:val="both"/>
        <w:rPr/>
      </w:pPr>
      <w:r>
        <w:rPr>
          <w:b/>
          <w:sz w:val="28"/>
          <w:szCs w:val="28"/>
        </w:rPr>
        <w:t xml:space="preserve">Статья  3. Главные администраторы  доходов  бюджета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Верхнехавского сельского поселения – органов местного самоуправления Верхнехавского сельского поселения согласно приложению № 3 к настоящему решению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ind w:left="18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58" w:firstLine="653"/>
        <w:rPr/>
      </w:pPr>
      <w:r>
        <w:rPr>
          <w:spacing w:val="1"/>
          <w:sz w:val="28"/>
          <w:szCs w:val="28"/>
        </w:rPr>
        <w:t xml:space="preserve">               </w:t>
      </w:r>
      <w:r>
        <w:rPr>
          <w:b/>
          <w:spacing w:val="1"/>
          <w:sz w:val="28"/>
          <w:szCs w:val="28"/>
        </w:rPr>
        <w:t xml:space="preserve">Статья 4. Бюджетные ассигнования  бюджета поселения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 xml:space="preserve">на 2012 год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58" w:firstLine="65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ведомственную структуру  расходов  бюджета поселения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58" w:firstLine="653"/>
        <w:rPr/>
      </w:pPr>
      <w:r>
        <w:rPr>
          <w:sz w:val="28"/>
          <w:szCs w:val="28"/>
        </w:rPr>
        <w:t>1) на 2013 год  согласно приложению № 4 к настоящему решению Совета народных депутатов Верхнехав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58" w:firstLine="653"/>
        <w:rPr/>
      </w:pPr>
      <w:r>
        <w:rPr>
          <w:sz w:val="28"/>
          <w:szCs w:val="28"/>
        </w:rPr>
        <w:t>2) на 2014 и 2015 годы согласно  приложению № 5 к настоящему решению Совета народных депутатов Верхнеха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10" w:firstLine="701"/>
        <w:rPr>
          <w:sz w:val="28"/>
          <w:szCs w:val="28"/>
        </w:rPr>
      </w:pPr>
      <w:r>
        <w:rPr>
          <w:sz w:val="28"/>
          <w:szCs w:val="28"/>
        </w:rPr>
        <w:t>2.   Утвердить  распределение бюджетных ассигнований    по разделам и подразделам, целевым статьям  и видам расходов  классификации расходов  бюджета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10" w:firstLine="701"/>
        <w:rPr/>
      </w:pPr>
      <w:r>
        <w:rPr>
          <w:sz w:val="28"/>
          <w:szCs w:val="28"/>
        </w:rPr>
        <w:t>1)на 2013 год  согласно приложению №  6  к настоящему решению Совета народных депутатов Верхнехав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10" w:firstLine="701"/>
        <w:rPr/>
      </w:pPr>
      <w:r>
        <w:rPr>
          <w:sz w:val="28"/>
          <w:szCs w:val="28"/>
        </w:rPr>
        <w:t>2) на 2014 и 2015 годы согласно  приложению № 7 к настоящему решению Совета народных депутатов Верхнеха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10" w:firstLine="701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на реализацию муниципальных целевых программ сельского поселения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10" w:firstLine="701"/>
        <w:rPr/>
      </w:pPr>
      <w:r>
        <w:rPr>
          <w:sz w:val="28"/>
          <w:szCs w:val="28"/>
        </w:rPr>
        <w:t>1) на 2013 год согласно приложению № 8  к настоящему решению  совета народных депутатов Верхнехав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7"/>
        <w:ind w:left="10" w:firstLine="701"/>
        <w:rPr>
          <w:sz w:val="28"/>
          <w:szCs w:val="28"/>
        </w:rPr>
      </w:pPr>
      <w:r>
        <w:rPr>
          <w:sz w:val="28"/>
          <w:szCs w:val="28"/>
        </w:rPr>
        <w:t>2) на 2014 и 2015 годы согласно приложению № 9  к настоящему решению  совета народных депутатов Верхнехавского сельского поселения</w:t>
      </w:r>
    </w:p>
    <w:p>
      <w:pPr>
        <w:pStyle w:val="Normal"/>
        <w:shd w:fill="FFFFFF" w:val="clear"/>
        <w:spacing w:lineRule="exact" w:line="317" w:before="326" w:after="0"/>
        <w:ind w:left="10" w:right="19" w:firstLine="70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татья 5. Особенности использования бюджетных ассигнований по обеспечению деятельности муниципальных органов Верхнехавского сельского поселения</w:t>
      </w:r>
      <w:r>
        <w:rPr>
          <w:b/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326" w:after="0"/>
        <w:ind w:left="10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орган местного самоуправления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>Верхнехавского сельского поселения</w:t>
      </w:r>
      <w:r>
        <w:rPr>
          <w:sz w:val="28"/>
          <w:szCs w:val="28"/>
        </w:rPr>
        <w:t xml:space="preserve"> Верхнехавского </w:t>
      </w:r>
      <w:r>
        <w:rPr>
          <w:spacing w:val="13"/>
          <w:sz w:val="28"/>
          <w:szCs w:val="28"/>
        </w:rPr>
        <w:t xml:space="preserve">муниципального района не вправе принимать решения, приводящие к </w:t>
      </w:r>
      <w:r>
        <w:rPr>
          <w:sz w:val="28"/>
          <w:szCs w:val="28"/>
        </w:rPr>
        <w:t>увеличению в 2013 году численности муниципальных служащих администрации Верхнехав</w:t>
      </w:r>
      <w:r>
        <w:rPr>
          <w:bCs/>
          <w:spacing w:val="1"/>
          <w:sz w:val="28"/>
          <w:szCs w:val="28"/>
        </w:rPr>
        <w:t>ского сельского поселения</w:t>
      </w:r>
      <w:r>
        <w:rPr>
          <w:b/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557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7"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6.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jc w:val="both"/>
        <w:rPr/>
      </w:pPr>
      <w:r>
        <w:rPr>
          <w:sz w:val="28"/>
          <w:szCs w:val="28"/>
        </w:rPr>
        <w:t>1.Муниципальный долг Верхнехавского сельского поселения на начало</w:t>
      </w:r>
    </w:p>
    <w:p>
      <w:pPr>
        <w:pStyle w:val="Normal"/>
        <w:shd w:fill="FFFFFF" w:val="clear"/>
        <w:spacing w:lineRule="exact" w:line="307" w:before="10" w:after="0"/>
        <w:ind w:right="29" w:firstLine="7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jc w:val="both"/>
        <w:rPr>
          <w:sz w:val="28"/>
          <w:szCs w:val="28"/>
        </w:rPr>
      </w:pPr>
      <w:r>
        <w:rPr>
          <w:sz w:val="28"/>
          <w:szCs w:val="28"/>
        </w:rPr>
        <w:t>2.Привлечение муниципальных заимствований в 2013, 2014 и 2015 годах</w:t>
      </w:r>
    </w:p>
    <w:p>
      <w:pPr>
        <w:pStyle w:val="Normal"/>
        <w:shd w:fill="FFFFFF" w:val="clear"/>
        <w:spacing w:lineRule="exact" w:line="307" w:before="10" w:after="0"/>
        <w:ind w:right="29" w:firstLine="7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jc w:val="both"/>
        <w:rPr/>
      </w:pPr>
      <w:r>
        <w:rPr>
          <w:sz w:val="28"/>
          <w:szCs w:val="28"/>
        </w:rPr>
        <w:t>3. Муниципальные гарантии Верхне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jc w:val="both"/>
        <w:rPr/>
      </w:pPr>
      <w:r>
        <w:rPr>
          <w:sz w:val="28"/>
          <w:szCs w:val="28"/>
        </w:rPr>
        <w:t>4. Предоставление муниципальных гарантий в 2013, 2014 и 2015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 исполнения    бюджета поселения в 2013 году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exact" w:line="307" w:before="10" w:after="0"/>
        <w:ind w:left="1774" w:right="29" w:hanging="10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 поселения по состоянию на 1 января 2013 года, образовавшиеся в связи с неполным использованием бюджетных ассигнований по средствам, поступившим в 2012 году  из федерального бюджета, направляются в 2013 году в соответствии со статьей 242 Бюджетного кодекса Российской Федерации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exact" w:line="307" w:before="10" w:after="0"/>
        <w:ind w:left="1774" w:right="29" w:hanging="10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 бюджета поселения на начало текущего финансового года  в объеме до 300,0 тыс.руб. могут направляться в текущем финансовом году на покрытие временных кассовых разрывов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exact" w:line="307" w:before="10" w:after="0"/>
        <w:ind w:left="1774" w:right="29" w:hanging="10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е использованные по состоянию на 1 января 2013 года остатки  межбюджетных трансфертов, полученных из областного бюджета за счет средств федерального бюджета в форме субвенций, субсидий (за исключением субсидий на софинансирование объектов капитального строительства муниципальной собственности), иных  межбюджетных трансфертов, имеющих целевое назначение, подлежат возврату в областной бюджет в течение первых семи рабочих дней  2013 года.</w:t>
      </w:r>
    </w:p>
    <w:p>
      <w:pPr>
        <w:pStyle w:val="Normal"/>
        <w:shd w:fill="FFFFFF" w:val="clear"/>
        <w:spacing w:lineRule="exact" w:line="307" w:before="10" w:after="0"/>
        <w:ind w:left="1774" w:right="29" w:hanging="0"/>
        <w:jc w:val="both"/>
        <w:rPr/>
      </w:pPr>
      <w:r>
        <w:rPr>
          <w:sz w:val="28"/>
          <w:szCs w:val="28"/>
        </w:rPr>
        <w:t>Установить, что неиспользованные по состоянию на 1 января 2013 года остатки межбюджетных трансфертов, предоставленных из областного бюджета, имеющих целевое назначение, могут использоваться в очередном финансовом году на те же цели при наличии потребности в указанных  трансфертах в соответствии с решением главного администратора средств областного бюджета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exact" w:line="307" w:before="10" w:after="0"/>
        <w:ind w:left="1774" w:right="29" w:hanging="1035"/>
        <w:jc w:val="both"/>
        <w:rPr/>
      </w:pPr>
      <w:r>
        <w:rPr>
          <w:sz w:val="28"/>
          <w:szCs w:val="28"/>
        </w:rPr>
        <w:t>Установить в соответствии с решением Совета народных депутатов Верхнехавского сельского поселения «Об утверждении положения о бюджетном процессе  в Верхне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13 год и на плановый период 2014 и 2015 годов»:</w:t>
      </w:r>
    </w:p>
    <w:p>
      <w:pPr>
        <w:pStyle w:val="Normal"/>
        <w:shd w:fill="FFFFFF" w:val="clear"/>
        <w:spacing w:lineRule="exact" w:line="307" w:before="10" w:after="0"/>
        <w:ind w:left="177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177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1774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7"/>
        <w:ind w:left="58" w:firstLine="6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Статья  8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Совета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народных депутатов.</w:t>
      </w:r>
    </w:p>
    <w:p>
      <w:pPr>
        <w:pStyle w:val="Normal"/>
        <w:shd w:fill="FFFFFF" w:val="clear"/>
        <w:spacing w:lineRule="exact" w:line="317" w:before="0" w:after="182"/>
        <w:ind w:firstLine="672"/>
        <w:rPr>
          <w:spacing w:val="-6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Совета народных депутатов Верхнехавского сельского поселения Верхнехавского муниципального района  вступает в силу с 1 января  2013 года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ерхнехавского сельского  поселения                                                    Б.Н.Беляе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народных депутатов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 ноября 2012 г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8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-СНД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82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1545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Верхнехавского сельского поселения</w:t>
      </w:r>
    </w:p>
    <w:p>
      <w:pPr>
        <w:pStyle w:val="Normal"/>
        <w:ind w:left="1545" w:hanging="0"/>
        <w:jc w:val="right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сельского поселения на 2013 год  и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на плановый период 2014 и 2015 годов»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от 14 ноября 2012 г </w:t>
      </w:r>
      <w:r>
        <w:rPr>
          <w:b/>
          <w:sz w:val="24"/>
          <w:szCs w:val="24"/>
        </w:rPr>
        <w:t>№ 58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-СНД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ормативы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>отчислений  от налогов и сборов в бюджет Верхнехавского сельского поселения на 2013 год и на плановый период 2014 и 2015  годов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/>
      </w:pPr>
      <w:r>
        <w:rPr/>
        <w:t xml:space="preserve">                                                                              </w:t>
      </w:r>
      <w:r>
        <w:rPr/>
        <w:t>( в процентах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5637"/>
        <w:gridCol w:w="303"/>
        <w:gridCol w:w="2532"/>
      </w:tblGrid>
      <w:tr>
        <w:trPr>
          <w:trHeight w:val="15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322" w:hRule="atLeast"/>
        </w:trPr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(по обязательствам, возникши до 1 января 2006года), мобилизуемый на территориях посе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5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1545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Верхнехавского  сельского поселения</w:t>
      </w:r>
    </w:p>
    <w:p>
      <w:pPr>
        <w:pStyle w:val="Normal"/>
        <w:ind w:left="1545" w:hanging="0"/>
        <w:jc w:val="right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сельского поселения на 2013 год  и </w:t>
      </w:r>
    </w:p>
    <w:p>
      <w:pPr>
        <w:pStyle w:val="Normal"/>
        <w:ind w:left="1545" w:hanging="0"/>
        <w:jc w:val="right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на плановый период 2014 и 2015 годов»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ноября 2012 г </w:t>
      </w:r>
      <w:r>
        <w:rPr>
          <w:b/>
          <w:sz w:val="24"/>
          <w:szCs w:val="24"/>
        </w:rPr>
        <w:t>№ 58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-СНД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ормативы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отчислений  неналоговых доходов  в бюджет Верхнехавского 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>сельского поселения на 2013 год и на плановый период 2014 и 2015  годов</w:t>
      </w:r>
    </w:p>
    <w:p>
      <w:pPr>
        <w:pStyle w:val="Normal"/>
        <w:ind w:left="1545" w:hanging="0"/>
        <w:rPr/>
      </w:pPr>
      <w:r>
        <w:rPr/>
        <w:t xml:space="preserve">                                                                              </w:t>
      </w:r>
      <w:r>
        <w:rPr/>
        <w:t>( в процентах)</w:t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800"/>
      </w:tblGrid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00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 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01995100000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000000000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штрафов, санкций, возмещении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690050100000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000000000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85"/>
        <w:gridCol w:w="1646"/>
        <w:gridCol w:w="5276"/>
      </w:tblGrid>
      <w:tr>
        <w:trPr>
          <w:trHeight w:val="21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2" w:type="dxa"/>
            <w:gridSpan w:val="2"/>
            <w:tcBorders/>
            <w:vAlign w:val="center"/>
          </w:tcPr>
          <w:p>
            <w:pPr>
              <w:pStyle w:val="TextBodyIndent"/>
              <w:ind w:left="0" w:firstLine="4253"/>
              <w:jc w:val="right"/>
              <w:rPr/>
            </w:pPr>
            <w:r>
              <w:rPr>
                <w:szCs w:val="28"/>
              </w:rPr>
              <w:t xml:space="preserve">Приложение № 3 </w:t>
            </w:r>
          </w:p>
          <w:p>
            <w:pPr>
              <w:pStyle w:val="TextBodyIndent"/>
              <w:ind w:left="4253" w:hanging="57"/>
              <w:jc w:val="right"/>
              <w:rPr/>
            </w:pP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1358" w:hanging="360"/>
              <w:jc w:val="right"/>
              <w:rPr/>
            </w:pPr>
            <w:r>
              <w:rPr>
                <w:szCs w:val="28"/>
              </w:rPr>
              <w:t xml:space="preserve">Верхнехавского сельского поселения “О бюджете Верхнехавского  сельского поселения на 2013 год и плановый период 2014 и 2015 года» от 14 ноября 2012 г </w:t>
            </w:r>
          </w:p>
          <w:p>
            <w:pPr>
              <w:pStyle w:val="TextBodyIndent"/>
              <w:ind w:left="1358" w:hanging="3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8-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-С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15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Верхнехавского сельского поселения – органов местного самоуправления  Верхнеха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рхне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04020 011000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8 04020 0140001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 05035 10 0000 1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1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поселений 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 бюджетов поселений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 поселений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бюджетам 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 бюджетам 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00 10 0000 1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6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3110"/>
        <w:gridCol w:w="90"/>
        <w:gridCol w:w="715"/>
        <w:gridCol w:w="133"/>
        <w:gridCol w:w="49"/>
        <w:gridCol w:w="95"/>
        <w:gridCol w:w="230"/>
        <w:gridCol w:w="328"/>
        <w:gridCol w:w="239"/>
        <w:gridCol w:w="51"/>
        <w:gridCol w:w="94"/>
        <w:gridCol w:w="520"/>
        <w:gridCol w:w="203"/>
        <w:gridCol w:w="33"/>
        <w:gridCol w:w="206"/>
        <w:gridCol w:w="33"/>
        <w:gridCol w:w="92"/>
        <w:gridCol w:w="104"/>
        <w:gridCol w:w="10"/>
        <w:gridCol w:w="34"/>
        <w:gridCol w:w="489"/>
        <w:gridCol w:w="124"/>
        <w:gridCol w:w="239"/>
        <w:gridCol w:w="233"/>
        <w:gridCol w:w="45"/>
        <w:gridCol w:w="54"/>
        <w:gridCol w:w="467"/>
        <w:gridCol w:w="143"/>
        <w:gridCol w:w="46"/>
        <w:gridCol w:w="50"/>
        <w:gridCol w:w="22"/>
        <w:gridCol w:w="73"/>
        <w:gridCol w:w="253"/>
        <w:gridCol w:w="71"/>
        <w:gridCol w:w="338"/>
        <w:gridCol w:w="22"/>
        <w:gridCol w:w="8"/>
        <w:gridCol w:w="71"/>
        <w:gridCol w:w="237"/>
        <w:gridCol w:w="12"/>
        <w:gridCol w:w="73"/>
        <w:gridCol w:w="28"/>
        <w:gridCol w:w="112"/>
        <w:gridCol w:w="474"/>
        <w:gridCol w:w="71"/>
        <w:gridCol w:w="76"/>
        <w:gridCol w:w="136"/>
        <w:gridCol w:w="57"/>
        <w:gridCol w:w="81"/>
        <w:gridCol w:w="13"/>
        <w:gridCol w:w="88"/>
        <w:gridCol w:w="26"/>
        <w:gridCol w:w="29"/>
        <w:gridCol w:w="69"/>
        <w:gridCol w:w="14"/>
        <w:gridCol w:w="156"/>
        <w:gridCol w:w="13"/>
        <w:gridCol w:w="145"/>
        <w:gridCol w:w="79"/>
        <w:gridCol w:w="21"/>
        <w:gridCol w:w="184"/>
        <w:gridCol w:w="91"/>
        <w:gridCol w:w="1122"/>
        <w:gridCol w:w="1122"/>
        <w:gridCol w:w="936"/>
        <w:gridCol w:w="186"/>
        <w:gridCol w:w="1122"/>
        <w:gridCol w:w="536"/>
        <w:gridCol w:w="586"/>
        <w:gridCol w:w="610"/>
        <w:gridCol w:w="1859"/>
      </w:tblGrid>
      <w:tr>
        <w:trPr>
          <w:trHeight w:val="330" w:hRule="atLeast"/>
        </w:trPr>
        <w:tc>
          <w:tcPr>
            <w:tcW w:w="456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gridSpan w:val="42"/>
            <w:tcBorders/>
            <w:vAlign w:val="bottom"/>
          </w:tcPr>
          <w:p>
            <w:pPr>
              <w:pStyle w:val="Normal"/>
              <w:ind w:left="-674" w:right="317" w:firstLine="674"/>
              <w:rPr/>
            </w:pPr>
            <w:r>
              <w:rPr>
                <w:sz w:val="28"/>
                <w:szCs w:val="28"/>
              </w:rPr>
              <w:t xml:space="preserve">Приложение    №  4 </w:t>
            </w:r>
          </w:p>
        </w:tc>
        <w:tc>
          <w:tcPr>
            <w:tcW w:w="8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4" w:hRule="atLeast"/>
        </w:trPr>
        <w:tc>
          <w:tcPr>
            <w:tcW w:w="45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gridSpan w:val="42"/>
            <w:tcBorders/>
          </w:tcPr>
          <w:p>
            <w:pPr>
              <w:pStyle w:val="Normal"/>
              <w:ind w:left="-108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решению Совета народных  депутатов Верхнехавского сельского поселения «О бюджете Верхнехавского сельского поселения на 2013 год и на плановый период 2014 и 2015 годов» от 14 ноября 2012 г № 58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  <w:tc>
          <w:tcPr>
            <w:tcW w:w="8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0741" w:type="dxa"/>
            <w:gridSpan w:val="5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 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 Верхнехавского сельского поселения  на 2013 год</w:t>
            </w:r>
          </w:p>
        </w:tc>
        <w:tc>
          <w:tcPr>
            <w:tcW w:w="702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1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 год  (тыс.руб.)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53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3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8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 функций муниципальными 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8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органов  местного самоуправления 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8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8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на имущество  организаций и земельного налога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 функций муниципальными 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органов  местного самоуправления 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7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 чрезвычайных ситуаций и стихийных бедствий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7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 правоохранительной деятельности и обороны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 поселений в рамках благоустройства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 целевая программа «Чистая вода Воронежской области на период 2011-2017 годов»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в объекты государственной и муниципальной собственности 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 муниципальное учреждение культуры «Верхнехавский дворец  культуры»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3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3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3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/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3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3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на имущество и земельного налога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 муниципальное учреждение культуры «Верхнехавская центральная  библиотека»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1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45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7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gridSpan w:val="3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8" w:type="dxa"/>
            <w:gridSpan w:val="2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   № 5 </w:t>
            </w:r>
          </w:p>
        </w:tc>
        <w:tc>
          <w:tcPr>
            <w:tcW w:w="942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8" w:type="dxa"/>
            <w:gridSpan w:val="26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Верхнехавского сельского поселения на 2013 год и на плановый период 2014 и 2015 годов» от 14 ноября 2012 г № 58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  <w:tc>
          <w:tcPr>
            <w:tcW w:w="9428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156" w:type="dxa"/>
            <w:gridSpan w:val="3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Ведомственная структура  расходов бюджета  Верхнехавского сельского поселения </w:t>
              <w:br/>
              <w:t xml:space="preserve"> на плановый период   2013 и 2014 годы годов  </w:t>
            </w:r>
          </w:p>
        </w:tc>
        <w:tc>
          <w:tcPr>
            <w:tcW w:w="5566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2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2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94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46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  (тыс.руб.)</w:t>
            </w:r>
          </w:p>
        </w:tc>
        <w:tc>
          <w:tcPr>
            <w:tcW w:w="885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85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0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0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рхнехавского сельского поселения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1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1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 функций муниципальными 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органов  местного самоуправления 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 функций муниципальными 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органов  местного самоуправления 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1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 чрезвычайных ситуаций и стихийных бедствий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 правоохранительной деятельности и обороны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0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0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5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5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191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 поселений в рамках благоустройств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 целевая программа «Чистая вода Воронежской области на период 2011-2017 годов»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в объекты государственной и муниципальной собственности 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2235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 муниципальное  учреждение культуры «Верхнехавский  дворец культуры»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8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8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8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8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8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на имущество и земельного налога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 муниципальное учреждение культуры «Верхнехавская центральная библиотека»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5" w:type="dxa"/>
            <w:gridSpan w:val="3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3342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gridSpan w:val="2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вета народных депутатов Верхнехавского сельского поселения </w:t>
              <w:br/>
              <w:t>«О бюджете Верхнехавского сельского поселения на 2013 год и на плановый период 2014 и 2015 годов» от 14 ноября 2012 г № 58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  <w:tc>
          <w:tcPr>
            <w:tcW w:w="928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8" w:type="dxa"/>
            <w:gridSpan w:val="3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 ассигнований из  бюджета поселения    по разделам и подразделам,  целевым статьям и видам расходов    функциональной классификации  расходов бюджетов Российской Федерации                                                                   на 2013 год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3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3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20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год  (тыс.руб.)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53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0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8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 функций муниципальными 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8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органов  местного самоуправления 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0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8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20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8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994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994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994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 функций муниципальными 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органов  местного самоуправления 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2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 чрезвычайных ситуаций и стихийных бедствий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 правоохранительной деятельности и обороны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 поселений в рамках благоустройства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 целевая программа «Чистая вода Воронежской области на период 2011-2017 годов»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в объекты государственной и муниципальной собственности 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3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3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3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3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на имущество и земельного налога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3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4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0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4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76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039"/>
        <w:gridCol w:w="239"/>
        <w:gridCol w:w="261"/>
        <w:gridCol w:w="796"/>
        <w:gridCol w:w="133"/>
        <w:gridCol w:w="69"/>
        <w:gridCol w:w="612"/>
        <w:gridCol w:w="273"/>
        <w:gridCol w:w="273"/>
        <w:gridCol w:w="723"/>
        <w:gridCol w:w="569"/>
        <w:gridCol w:w="1341"/>
        <w:gridCol w:w="888"/>
        <w:gridCol w:w="236"/>
        <w:gridCol w:w="1055"/>
        <w:gridCol w:w="260"/>
        <w:gridCol w:w="670"/>
        <w:gridCol w:w="302"/>
        <w:gridCol w:w="1123"/>
        <w:gridCol w:w="449"/>
        <w:gridCol w:w="5175"/>
      </w:tblGrid>
      <w:tr>
        <w:trPr>
          <w:trHeight w:val="33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5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№  7</w:t>
            </w:r>
          </w:p>
        </w:tc>
        <w:tc>
          <w:tcPr>
            <w:tcW w:w="9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народных депутатов Верхнехавского сельского поселения «О бюджете Верхнехавского сельского поселения на 2013 год и на плановый период 2014 и 2015 годов» от 14 ноября 2012 г № 58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  <w:tc>
          <w:tcPr>
            <w:tcW w:w="90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49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 ассигнований из  бюджета поселения     по разделам и подразделам,  целевым статьям и видам расходов    функциональной классификации  расходов бюджетов Российской Федерации      на  плановый период  2014 и 2015  годов</w:t>
            </w:r>
          </w:p>
        </w:tc>
        <w:tc>
          <w:tcPr>
            <w:tcW w:w="92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9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79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0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05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5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 функций муниципальными 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органов  местного самоуправления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 функций муниципальными 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органов  местного самоуправления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упреждение и ликвидация 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 чрезвычайных ситуаций и стихийных бедств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 природного и техногенного характе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 правоохранительной деятельности и оборон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 поселений в рамках благоустрой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1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5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областная  целевая программа «Чистая вода Воронежской области на период 2011-2017 годов»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в объекты государственной и муниципальной собственности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на имущество и земельного налог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я услуг) подведомственных учрежд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ерхнехавского сельского поселения</w:t>
      </w:r>
    </w:p>
    <w:tbl>
      <w:tblPr>
        <w:tblW w:w="196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1"/>
      </w:tblGrid>
      <w:tr>
        <w:trPr>
          <w:trHeight w:val="330" w:hRule="atLeast"/>
        </w:trPr>
        <w:tc>
          <w:tcPr>
            <w:tcW w:w="1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« О бюджете Верхнеха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поселения на 2013 и на плановый период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2014 и 2015 годов» от 14 ноября 2012 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№ </w:t>
            </w:r>
            <w:r>
              <w:rPr>
                <w:sz w:val="28"/>
                <w:szCs w:val="28"/>
              </w:rPr>
              <w:t>58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 бюджетных 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 муниципальных целевых 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го сельского поселения  на 2013 год</w:t>
            </w:r>
          </w:p>
        </w:tc>
      </w:tr>
      <w:tr>
        <w:trPr>
          <w:trHeight w:val="750" w:hRule="atLeast"/>
        </w:trPr>
        <w:tc>
          <w:tcPr>
            <w:tcW w:w="19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196"/>
        <w:gridCol w:w="1368"/>
        <w:gridCol w:w="1104"/>
        <w:gridCol w:w="1108"/>
        <w:gridCol w:w="1255"/>
        <w:gridCol w:w="1400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- все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,0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сельской культуры  Верхнехавского сельского поселения на  2014-2015 годы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,0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,0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0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8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 муниципальное учреждение культуры «Верхнехавский дворец культуры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 муниципальное  учреждение культуры «Верхнехавская центральная библиотека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ерхнехавского сельского поселения</w:t>
      </w:r>
    </w:p>
    <w:tbl>
      <w:tblPr>
        <w:tblW w:w="196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1"/>
      </w:tblGrid>
      <w:tr>
        <w:trPr>
          <w:trHeight w:val="330" w:hRule="atLeast"/>
        </w:trPr>
        <w:tc>
          <w:tcPr>
            <w:tcW w:w="1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« О бюджете Верхнеха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поселения на 2013 и 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2014 и 2015 годов» от 14 ноября 2012 г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58-</w:t>
            </w:r>
            <w:r>
              <w:rPr>
                <w:sz w:val="28"/>
                <w:szCs w:val="28"/>
                <w:lang w:val="en-US"/>
              </w:rPr>
              <w:t>V-</w:t>
            </w:r>
            <w:r>
              <w:rPr>
                <w:sz w:val="28"/>
                <w:szCs w:val="28"/>
              </w:rPr>
              <w:t>С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Распределение  бюджетных 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на реализацию  муниципальных целевых програм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Верхнехавского сельского поселения  на 2014 и 2015  годы</w:t>
            </w:r>
          </w:p>
        </w:tc>
      </w:tr>
      <w:tr>
        <w:trPr>
          <w:trHeight w:val="750" w:hRule="atLeast"/>
        </w:trPr>
        <w:tc>
          <w:tcPr>
            <w:tcW w:w="19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.)</w:t>
      </w:r>
    </w:p>
    <w:tbl>
      <w:tblPr>
        <w:tblW w:w="10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557"/>
        <w:gridCol w:w="708"/>
        <w:gridCol w:w="574"/>
        <w:gridCol w:w="991"/>
        <w:gridCol w:w="1133"/>
        <w:gridCol w:w="992"/>
        <w:gridCol w:w="1038"/>
      </w:tblGrid>
      <w:tr>
        <w:trPr>
          <w:trHeight w:val="34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- 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сельской культуры  Верхнехавского сельского поселения на  2014-2015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2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8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 муниципальное учреждение культуры «Верхнехавский дворец культур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 муниципальное  учреждение культуры «Верхнехавская центральная библиотек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0:00Z</dcterms:created>
  <dc:creator>User</dc:creator>
  <dc:description/>
  <cp:keywords/>
  <dc:language>en-US</dc:language>
  <cp:lastModifiedBy>verhhav</cp:lastModifiedBy>
  <cp:lastPrinted>2012-12-04T10:56:00Z</cp:lastPrinted>
  <dcterms:modified xsi:type="dcterms:W3CDTF">2012-12-04T07:05:00Z</dcterms:modified>
  <cp:revision>29</cp:revision>
  <dc:subject/>
  <dc:title>                                                                                                             ПРОЕКТ</dc:title>
</cp:coreProperties>
</file>