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431"/>
        <w:gridCol w:w="4680"/>
      </w:tblGrid>
      <w:tr>
        <w:trPr>
          <w:trHeight w:val="21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TextBodyIndent"/>
              <w:ind w:left="0" w:firstLine="4253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Приложение № 5 </w:t>
            </w:r>
          </w:p>
          <w:p>
            <w:pPr>
              <w:pStyle w:val="TextBodyIndent"/>
              <w:ind w:left="4253" w:hanging="57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TextBodyIndent"/>
              <w:ind w:left="1358" w:hanging="36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Верхнехавского сельского поселения                                                                                     “О бюджете Верхнехавского  сельского                                                                   поселения на 2019 год и на плановый                                                                              период 2020 и 2021 годов» 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28.12.2018 г № 107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I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Н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Верхнехавского сельского поселения – органов местного самоуправления  Верхнехавского сельского поселения </w:t>
            </w:r>
          </w:p>
        </w:tc>
      </w:tr>
      <w:tr>
        <w:trPr>
          <w:trHeight w:val="210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бюджета сельского поселения </w:t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 05035 10 0000 12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 01995 10 0000 13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сельских поселений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 02995 10 0000 13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сельских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сельских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сельских поселений 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 бюджетов сельских поселений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 поселений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35:00Z</dcterms:created>
  <dc:creator>plan4</dc:creator>
  <dc:description/>
  <cp:keywords/>
  <dc:language>en-US</dc:language>
  <cp:lastModifiedBy>User1</cp:lastModifiedBy>
  <cp:lastPrinted>2017-11-17T13:05:00Z</cp:lastPrinted>
  <dcterms:modified xsi:type="dcterms:W3CDTF">2018-12-27T11:31:00Z</dcterms:modified>
  <cp:revision>23</cp:revision>
  <dc:subject/>
  <dc:title>Приложение № 3 </dc:title>
</cp:coreProperties>
</file>