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6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ерхне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“</w:t>
      </w:r>
      <w:r>
        <w:rPr>
          <w:rFonts w:cs="Times New Roman" w:ascii="Times New Roman" w:hAnsi="Times New Roman"/>
          <w:b/>
          <w:sz w:val="26"/>
          <w:szCs w:val="26"/>
        </w:rPr>
        <w:t>О  бюджете Верхнехавского сельского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на 2019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ериод 2020 и 2021 годов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от 28.12.2018 г № 107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-</w:t>
      </w:r>
      <w:r>
        <w:rPr>
          <w:rFonts w:cs="Times New Roman" w:ascii="Times New Roman" w:hAnsi="Times New Roman"/>
          <w:b/>
          <w:sz w:val="26"/>
          <w:szCs w:val="26"/>
        </w:rPr>
        <w:t>СНД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Верхнехавского сельского поселения  на 2019 год и на плановый период 2020-2021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125,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406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367,4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125,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406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367,4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72,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1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1,6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9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9,8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3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2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7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5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5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8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сельского поселения Верхнеха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45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Реализация государственной политики в сфере социально-экономического развития муниципальных образований Верхнеха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</w:t>
            </w:r>
            <w:r>
              <w:rPr>
                <w:b/>
                <w:bCs/>
                <w:sz w:val="28"/>
                <w:szCs w:val="28"/>
              </w:rPr>
              <w:t>поселения Верхнехавского муниципального района  Воронеж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45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й муниципальных образова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5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благоустройство сквера Верхнехавского сельского поселения Верхнехавского муниципального района Воронежской области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7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14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85,4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14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85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14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85,4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14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84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85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64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47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53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9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978,5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54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49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3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632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49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3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632,4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4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2,4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42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User1</cp:lastModifiedBy>
  <cp:lastPrinted>2016-11-26T15:09:00Z</cp:lastPrinted>
  <dcterms:modified xsi:type="dcterms:W3CDTF">2018-12-27T11:32:00Z</dcterms:modified>
  <cp:revision>21</cp:revision>
  <dc:subject/>
  <dc:title>                                                                                                             ПРОЕКТ</dc:title>
</cp:coreProperties>
</file>