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2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                             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                 ВОРОНЕЖСКОЙ ОБЛАСТИ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b/>
          <w:szCs w:val="28"/>
        </w:rPr>
        <w:t>«28» декабря 2018 г.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07-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-СНД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19 ГОД и НА ПЛАНОВЫЙ ПЕРИОД 2020 и 2021 ГОДОВ»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19 год и на плановый период 2020 и 2021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9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 сумме 45 125,5 тыс.рублей, из них безвозмездные поступления из областного бюджета в сумме 9 851,8 тыс.рублей, в том числе субвенции 393,8 тыс.рублей, субсидии 9 458,0 тыс.рублей; из бюджета муниципального района в сумме 14 403,7 тыс.рублей, в том числе дотации 8 004,8 тыс.рублей, иные межбюджетные трансферты 6 398,9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45 125,5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19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</w:t>
      </w:r>
      <w:r>
        <w:rPr/>
        <w:t>4) источники внутреннего финансирования дефицита (профицита) бюджета сельского поселения на 2019 год и на плановый период 2020 и 2021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Утвердить основные характеристики  бюджета сельского поселения на 2020 год и на 2021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spacing w:val="8"/>
          <w:szCs w:val="28"/>
        </w:rPr>
        <w:t xml:space="preserve">-на 2020 год в сумме 30 150,3 тыс. рублей, в том числе безвозмездные поступления из областного бюджета в сумме 393,8 тыс.рублей, из них субвенции 393,8 тыс.рублей, </w:t>
      </w:r>
      <w:r>
        <w:rPr>
          <w:color w:val="000000"/>
          <w:spacing w:val="8"/>
          <w:szCs w:val="28"/>
        </w:rPr>
        <w:t xml:space="preserve">из бюджета муниципального района в сумме 8 660,5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hanging="0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hanging="0"/>
        <w:rPr>
          <w:spacing w:val="8"/>
          <w:szCs w:val="28"/>
        </w:rPr>
      </w:pPr>
      <w:r>
        <w:rPr>
          <w:color w:val="000000"/>
          <w:spacing w:val="8"/>
          <w:szCs w:val="28"/>
        </w:rPr>
        <w:t>тыс.рублей, из них дотации 1 891,0тыс.рублей, иные межбюджетные трансферты 6 769,5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spacing w:val="8"/>
          <w:szCs w:val="28"/>
        </w:rPr>
      </w:pPr>
      <w:r>
        <w:rPr>
          <w:spacing w:val="8"/>
          <w:szCs w:val="28"/>
        </w:rPr>
        <w:t xml:space="preserve">-на 2021 год в сумме 30 891,6 тыс. рублей, в том числе безвозмездные поступления из областного бюджета в сумме 406,8 тыс.рублей, них субвенции 406,8 тыс.рублей, </w:t>
      </w:r>
      <w:r>
        <w:rPr>
          <w:color w:val="000000"/>
          <w:spacing w:val="8"/>
          <w:szCs w:val="28"/>
        </w:rPr>
        <w:t>из бюджета муниципального района в сумме 9 110,8 тыс.рублей, из них дотации 1 951,4 тыс.рублей, иные межбюджетные трансферты 7 159,4 тыс.рублей;</w:t>
      </w:r>
      <w:r>
        <w:rPr>
          <w:spacing w:val="8"/>
          <w:szCs w:val="28"/>
        </w:rPr>
        <w:br/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 бюджета поселения на 2020 год в  сумме  30 150,3</w:t>
      </w:r>
      <w:r>
        <w:rPr>
          <w:szCs w:val="28"/>
        </w:rPr>
        <w:t xml:space="preserve"> тыс. рублей,  в том числе условно утвержденные расходы в сумме  743,9 тыс. рублей, и на </w:t>
      </w:r>
      <w:r>
        <w:rPr>
          <w:spacing w:val="2"/>
          <w:szCs w:val="28"/>
        </w:rPr>
        <w:t>2021 год в сумме 30 891,6</w:t>
      </w:r>
      <w:r>
        <w:rPr>
          <w:szCs w:val="28"/>
        </w:rPr>
        <w:t xml:space="preserve"> тыс. рублей,  в том числе условно утвержденные расходы в сумме 1 524,2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0 год и на 2021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19 и на плановый период 2020 и 2021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ind w:left="1368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19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9 год согласно приложению № 3 к настоящему решению Совета народных депутатов.</w:t>
      </w:r>
    </w:p>
    <w:p>
      <w:pPr>
        <w:pStyle w:val="1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№ 4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Верхнехавского сельского поселения согласно приложению № 5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5. Бюджетные ассигнования  бюджета поселения  на 2019 год</w:t>
      </w:r>
      <w:r>
        <w:rPr>
          <w:b/>
          <w:spacing w:val="2"/>
          <w:szCs w:val="28"/>
        </w:rPr>
        <w:t xml:space="preserve">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- на 2019 год и на плановый период 2020 и 2021 годов согласно приложению  № 6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19 год и на плановый период 2020 и 2021 годов согласно приложению №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19 год и на плановый период 2020 и 2021 годов согласно приложению № 8 к настоящему решению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4</w:t>
      </w:r>
      <w:r>
        <w:rPr>
          <w:spacing w:val="-3"/>
          <w:szCs w:val="28"/>
        </w:rPr>
        <w:t xml:space="preserve">. Утвердить объем бюджетных ассигнований дорожного фонда Верхнехавского сельского поселения Верхнехавского муниципального района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Верхнехавского сельского поселения Верхнехавского муниципального района: на 2019 год  в сумме 2 249,0 тыс.рублей; на плановый период 2020 года в сумме  – 2 432,0 тыс.рублей; на плановый период 2021 года в сумме  – 2 527,0 тыс.рублей. </w:t>
      </w:r>
      <w:r>
        <w:rPr>
          <w:bCs/>
          <w:szCs w:val="28"/>
        </w:rPr>
        <w:t xml:space="preserve">Использование средств дорожного фонда осуществляется в порядке, установленном Советом народных депутатов Верхнехавского сельского поселения </w:t>
      </w:r>
      <w:r>
        <w:rPr>
          <w:spacing w:val="-3"/>
          <w:szCs w:val="28"/>
        </w:rPr>
        <w:t xml:space="preserve"> Верхнехавского муниципального район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ind w:left="1425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19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19 году и плановом периоде 2020 и 2021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 2019 году и плановом периоде 2020 и 2021 годов не планируется.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8. Особенности исполнения  бюджета поселения</w:t>
        <w:br/>
        <w:t>в 2019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9 года, образовавшиеся в связи с неполным использованием бюджетных ассигнований по средствам, поступившим в 2018 году из федерального бюджета, направляются в 2019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5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9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9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9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9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-</w:t>
      </w:r>
    </w:p>
    <w:p>
      <w:pPr>
        <w:pStyle w:val="Normal"/>
        <w:shd w:fill="FFFFFF" w:val="clear"/>
        <w:spacing w:lineRule="exact" w:line="307" w:before="10" w:after="0"/>
        <w:ind w:right="29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rPr/>
      </w:pPr>
      <w:r>
        <w:rPr>
          <w:szCs w:val="28"/>
        </w:rPr>
        <w:t>жета Верхнехавского сельского поселения на 2019 год и на плановый период 2020 и 2021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1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Глава Верхнехавского сельского поселения                                             Б.Н.Беляев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16-11-26T15:13:00Z</cp:lastPrinted>
  <dcterms:modified xsi:type="dcterms:W3CDTF">2018-12-27T11:28:00Z</dcterms:modified>
  <cp:revision>45</cp:revision>
  <dc:subject/>
  <dc:title>СОВЕТ НАРОДНЫХ ДЕПУТАТОВ  </dc:title>
</cp:coreProperties>
</file>