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Верхнехавского сельского                                                                       поселения «О бюджете Верхнехавского                                                                    сельского поселения на 2014 год и                                                                           плановый период 2015-2016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Верхнехав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орожный фонд Верхнехавского сельского поселения  Верхнехавского муниципального района Воронежской об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9,6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9,6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89,6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6:00Z</dcterms:created>
  <dc:creator>agura</dc:creator>
  <dc:description/>
  <cp:keywords/>
  <dc:language>en-US</dc:language>
  <cp:lastModifiedBy>plan4</cp:lastModifiedBy>
  <cp:lastPrinted>2013-10-29T14:47:00Z</cp:lastPrinted>
  <dcterms:modified xsi:type="dcterms:W3CDTF">2013-12-12T07:30:00Z</dcterms:modified>
  <cp:revision>4</cp:revision>
  <dc:subject/>
  <dc:title>Приложение</dc:title>
</cp:coreProperties>
</file>