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4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ind w:left="154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ерхнехавского  сельского поселения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«О бюджете Верхнехавского 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ельского поселения на 2014 год  и 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плановый период 2015 и 2016 годов»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left="1545" w:hanging="0"/>
        <w:outlineLvl w:val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рмативы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отчислений  неналоговых доходов  в бюджет Верхнехавского  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>сельского поселения на 2014 год и на плановый период 2015 и 2016  годов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 в процентах)</w:t>
      </w:r>
    </w:p>
    <w:tbl>
      <w:tblPr>
        <w:tblW w:w="102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1800"/>
      </w:tblGrid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00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 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5100000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100000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90000000000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штрафов, санкций, возмещении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100000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00000000000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00000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0000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2:00Z</dcterms:created>
  <dc:creator>plan4</dc:creator>
  <dc:description/>
  <cp:keywords/>
  <dc:language>en-US</dc:language>
  <cp:lastModifiedBy>plan4</cp:lastModifiedBy>
  <dcterms:modified xsi:type="dcterms:W3CDTF">2013-12-12T04:52:00Z</dcterms:modified>
  <cp:revision>2</cp:revision>
  <dc:subject/>
  <dc:title>                                         Приложение № 2</dc:title>
</cp:coreProperties>
</file>