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"/>
        <w:gridCol w:w="3915"/>
        <w:gridCol w:w="278"/>
        <w:gridCol w:w="942"/>
        <w:gridCol w:w="723"/>
        <w:gridCol w:w="1000"/>
        <w:gridCol w:w="696"/>
        <w:gridCol w:w="728"/>
        <w:gridCol w:w="1918"/>
        <w:gridCol w:w="288"/>
        <w:gridCol w:w="395"/>
      </w:tblGrid>
      <w:tr>
        <w:trPr>
          <w:trHeight w:val="750" w:hRule="atLeast"/>
        </w:trPr>
        <w:tc>
          <w:tcPr>
            <w:tcW w:w="1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Совета народных депутатов Верхнехавского сельского поселения </w:t>
              <w:br/>
              <w:t>«О бюджете Верхнехавского сельского поселения на 2014 год и на плановый период 2015 и 2016 годов»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3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3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Распределение  ассигнований из  бюджета поселения                                             по разделам и подразделам,  целевым статьям и видам расходов                                классификации  расходов бюджетов Российской Федерации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а 2014 год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 год  (тыс.руб.)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 е г 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508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852,2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2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главы администрации Верхнехавского сельского поселения Верхнехавского муниципального района  Воронежской области </w:t>
            </w:r>
            <w:r>
              <w:rPr>
                <w:color w:val="000000"/>
                <w:sz w:val="28"/>
                <w:szCs w:val="28"/>
              </w:rPr>
              <w:t xml:space="preserve">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Верхне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1 9202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2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2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45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Верхне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92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2,7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Верхне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92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Верхне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92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  безопасность и правоохранительная  деятельно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33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в сфере защиты населения от чрезвычайных ситуаций и пожаров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 xml:space="preserve">«Развитие и модернизация защиты населения от угроз чрезвычайных ситуаций и пожаров» муниципальной программы Верхнехавского сельского поселения Верхнехавского муниципального района Воронежской области «Защита населения и территории Верхнехавского сельского поселения Верхнехавского муниципального района Воронежской области от чрезвычайных ситуаций, обеспечение пожар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опасности и безопасности людей на водных объектах»</w:t>
            </w:r>
            <w:r>
              <w:rPr>
                <w:color w:val="000000"/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914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86"/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  <w:bookmarkEnd w:id="0"/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389,6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389,6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Верхнехавского сельского поселения Верхнехавского муниципального района Воронежской области в рамках подпрограммы </w:t>
            </w:r>
            <w:r>
              <w:rPr>
                <w:bCs/>
                <w:sz w:val="28"/>
                <w:szCs w:val="28"/>
              </w:rPr>
              <w:t xml:space="preserve">«Развитие дорожного хозяйства Верхнехавского сельского поселения Верхнехавского муниципального района  Воронежской области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сельского поселения Верхнехавского муниципального района Воронежской области «Развитие транспортной системы»</w:t>
            </w:r>
            <w:r>
              <w:rPr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912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9,6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349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сходы на приобретение коммунальной специализированной техники </w:t>
            </w:r>
            <w:r>
              <w:rPr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>«Создание условий для обеспечения доступным и комфортным жильем и коммунальными  услугами населения Верхнехавского сельского поселения Верхнехавского муниципального района Воронежской области» муниципальной программы Верхнехав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786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518,8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дворовых территорий в рамках подпрограммы </w:t>
            </w:r>
            <w:r>
              <w:rPr>
                <w:bCs/>
                <w:sz w:val="28"/>
                <w:szCs w:val="28"/>
              </w:rPr>
              <w:t>«Создание условий для обеспечения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 муниципальной программы Верхнехав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785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территории Верхнехавского сельского поселения Верхнехавского муниципального района Воронежской области в рамках подпрограммы </w:t>
            </w:r>
            <w:r>
              <w:rPr>
                <w:bCs/>
                <w:sz w:val="28"/>
                <w:szCs w:val="28"/>
              </w:rPr>
              <w:t>«Создание условий для обеспечения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 муниципальной программы Верхнехав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</w:t>
            </w:r>
            <w:r>
              <w:rPr>
                <w:sz w:val="28"/>
                <w:szCs w:val="28"/>
              </w:rPr>
              <w:t xml:space="preserve"> (Закупка  товаров, работ и услуг муниципальных нужд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912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8,8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бюджета Верхнехавского сельского поселения Верхнехавского муниципального района на уличное освещение в рамках подпрограммы </w:t>
            </w:r>
            <w:r>
              <w:rPr>
                <w:bCs/>
                <w:sz w:val="28"/>
                <w:szCs w:val="28"/>
              </w:rPr>
              <w:t xml:space="preserve">«Повышение энергетической эффективности экономики Верхнехавского сельского поселения Верхнехавского муниципального района Воронежской области и сокращение энергетических издержек в бюджетном секторе на 2011-2020 годы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сельского поселения Верхнехавского муниципального района  Воронежской области «Энергоэффективность и развитие энергетики» (</w:t>
            </w:r>
            <w:r>
              <w:rPr>
                <w:sz w:val="28"/>
                <w:szCs w:val="28"/>
              </w:rPr>
              <w:t>Закупка  товаров, работ и услуг для муниципальных нужд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986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,2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«Устойчивое развитие сельской территории Верхнехавского сельского поселения Верхнехавского муниципального района Воронежской области на 2014-2017 годы и на период до 2020 года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сельского поселения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 78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2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867,2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67,2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Верхне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1 905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37,4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Верхне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Закупка  товаров, работ и услуг для муниципальных нужд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1 905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1,8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Верхне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Иные бюджетные ассигнования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905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8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Style15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4:54:00Z</dcterms:created>
  <dc:creator>User</dc:creator>
  <dc:description/>
  <cp:keywords/>
  <dc:language>en-US</dc:language>
  <cp:lastModifiedBy>Mitrosina</cp:lastModifiedBy>
  <cp:lastPrinted>2013-11-17T09:58:00Z</cp:lastPrinted>
  <dcterms:modified xsi:type="dcterms:W3CDTF">2013-12-26T04:55:00Z</dcterms:modified>
  <cp:revision>5</cp:revision>
  <dc:subject/>
  <dc:title>                                                                                                             ПРОЕКТ</dc:title>
</cp:coreProperties>
</file>