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7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1 год и на плановый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2 и 2023 годов»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 расх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бюджета  Верхнехавского сельского поселения  на 2021 год и на плановый период 2022-2023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133"/>
        <w:gridCol w:w="708"/>
        <w:gridCol w:w="851"/>
        <w:gridCol w:w="2125"/>
        <w:gridCol w:w="992"/>
        <w:gridCol w:w="1701"/>
        <w:gridCol w:w="1650"/>
        <w:gridCol w:w="1756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 553,15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 054,95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 384,159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Верхнехав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 553,15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 054,95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 384,159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16,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789,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167,9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2,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6</w:t>
            </w:r>
          </w:p>
        </w:tc>
      </w:tr>
      <w:tr>
        <w:trPr>
          <w:trHeight w:val="37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2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6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сельского поселения Верхнехавского муниципального района  Воронежской области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2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6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,8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,6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143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06,4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185,3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2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9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8,4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1,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1,9</w:t>
            </w:r>
          </w:p>
        </w:tc>
      </w:tr>
      <w:tr>
        <w:trPr>
          <w:trHeight w:val="12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4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4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4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4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4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6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8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 925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79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997,0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64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79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997,0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64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79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997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64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79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997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64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79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997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91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9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7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85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85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Комплексное развитие сельских территорий Верхнехавского муниципального район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К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85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К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85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5 К 01 </w:t>
            </w:r>
            <w:r>
              <w:rPr>
                <w:sz w:val="28"/>
                <w:szCs w:val="28"/>
                <w:lang w:val="en-US"/>
              </w:rPr>
              <w:t>S57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85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100,15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803,95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820,059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64,29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64,29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64,29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64,29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модернизацию уличного освещения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78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4,29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635,85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803,95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820,059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91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404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420,2</w:t>
            </w:r>
          </w:p>
        </w:tc>
      </w:tr>
      <w:tr>
        <w:trPr>
          <w:trHeight w:val="291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91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404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420,2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Верхнеха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91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404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420,2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91,6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4,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0,2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44,25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85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859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44,25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85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859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44,25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85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859</w:t>
            </w:r>
          </w:p>
        </w:tc>
      </w:tr>
      <w:tr>
        <w:trPr>
          <w:trHeight w:val="186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78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259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859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859</w:t>
            </w:r>
          </w:p>
        </w:tc>
      </w:tr>
      <w:tr>
        <w:trPr>
          <w:trHeight w:val="186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98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616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 784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582,6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616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 784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582,6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Верхне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616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 784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582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616,7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 784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582,6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247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540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853,9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77,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2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20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0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3,9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  <w:r>
              <w:rPr>
                <w:sz w:val="28"/>
                <w:szCs w:val="28"/>
              </w:rPr>
              <w:t>(Закупка товаров, работ и услуг для муниципальных нужд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1 1 01 </w:t>
            </w:r>
            <w:r>
              <w:rPr>
                <w:sz w:val="28"/>
                <w:szCs w:val="28"/>
                <w:lang w:val="en-US"/>
              </w:rPr>
              <w:t>L4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369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243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728,7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369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243,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728,7</w:t>
            </w:r>
          </w:p>
        </w:tc>
      </w:tr>
      <w:tr>
        <w:trPr>
          <w:trHeight w:val="252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6,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8,8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4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культуры- сельских библиотек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7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1,2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709" w:gutter="0" w:header="0" w:top="426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4:00Z</dcterms:created>
  <dc:creator>User</dc:creator>
  <dc:description/>
  <cp:keywords/>
  <dc:language>en-US</dc:language>
  <cp:lastModifiedBy>plan4</cp:lastModifiedBy>
  <cp:lastPrinted>2016-11-26T15:09:00Z</cp:lastPrinted>
  <dcterms:modified xsi:type="dcterms:W3CDTF">2020-12-09T06:21:00Z</dcterms:modified>
  <cp:revision>35</cp:revision>
  <dc:subject/>
  <dc:title>                                                                                                             ПРОЕКТ</dc:title>
</cp:coreProperties>
</file>