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и 2023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662"/>
        <w:gridCol w:w="1560"/>
        <w:gridCol w:w="2127"/>
        <w:gridCol w:w="1700"/>
      </w:tblGrid>
      <w:tr>
        <w:trPr>
          <w:tblHeader w:val="true"/>
          <w:trHeight w:val="322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53,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 967,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30,6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5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46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4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8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8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6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6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3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3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4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02,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77,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4,6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02,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77,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4,6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7,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3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3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3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3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7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3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4,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4,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1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9,8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67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1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8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8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1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8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86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4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4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4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9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2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5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9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2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5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9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2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5,7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00 0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10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бюджета Верхнехавского сельского поселения– </w:t>
      </w:r>
      <w:r>
        <w:rPr>
          <w:rFonts w:eastAsia="Calibri"/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b w:val="false"/>
        </w:rPr>
        <w:t>*  В части доходов, зачисляемых в местный  бюджет в пределах компетенции главных администраторов доходов мест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4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2022 и 2023 годов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ВЕРХНЕХАВСКОГО СЕЛЬСКОГО ПОСЕЛЕНИЯ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121"/>
        <w:gridCol w:w="5100"/>
        <w:gridCol w:w="7804"/>
      </w:tblGrid>
      <w:tr>
        <w:trPr>
          <w:tblHeader w:val="true"/>
          <w:trHeight w:val="23" w:hRule="atLeast"/>
        </w:trPr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7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7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467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51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5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Верхнехавского сельского поселения– органов местного самоуправления  Верхнехавского сельского поселе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естного бюджет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6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Верхнеха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5"/>
        <w:gridCol w:w="612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dohod1</cp:lastModifiedBy>
  <cp:lastPrinted>2019-11-14T08:52:00Z</cp:lastPrinted>
  <dcterms:modified xsi:type="dcterms:W3CDTF">2020-12-09T07:23:00Z</dcterms:modified>
  <cp:revision>20</cp:revision>
  <dc:subject/>
  <dc:title> </dc:title>
</cp:coreProperties>
</file>