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42"/>
        <w:gridCol w:w="723"/>
        <w:gridCol w:w="1000"/>
        <w:gridCol w:w="696"/>
        <w:gridCol w:w="728"/>
        <w:gridCol w:w="1918"/>
        <w:gridCol w:w="288"/>
        <w:gridCol w:w="395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Совета народных депутатов Верхнехавского сельского поселения </w:t>
              <w:br/>
              <w:t>«О бюджете Верхнехавского сельского поселения на 2015 год и на плановый период 2016 и 2017 годов»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аспределение  ассигнований из  бюджета поселения                                             по разделам и подразделам,  целевым статьям и видам расходов                                классификации  расходов бюджетов Российской Федерации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 2015 г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(тыс.руб.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58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6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9202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4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4,3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33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и модернизация защиты населения от угроз чрезвычайных ситуаций и пожаров» муниципальной программы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86"/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  <w:bookmarkEnd w:id="0"/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38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38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8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Верхнехав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bCs/>
                <w:sz w:val="28"/>
                <w:szCs w:val="28"/>
              </w:rPr>
              <w:t xml:space="preserve"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986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Устойчивое развитие сельской территории Верхнехавского сельского поселения Верхнехавского муниципального района Воронежской области на 2014-2017 годы и на период до 2020 года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 78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96,3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96,3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3,6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56:00Z</dcterms:created>
  <dc:creator>User</dc:creator>
  <dc:description/>
  <cp:keywords/>
  <dc:language>en-US</dc:language>
  <cp:lastModifiedBy>buh3</cp:lastModifiedBy>
  <cp:lastPrinted>2013-11-17T09:58:00Z</cp:lastPrinted>
  <dcterms:modified xsi:type="dcterms:W3CDTF">2014-12-22T16:56:00Z</dcterms:modified>
  <cp:revision>2</cp:revision>
  <dc:subject/>
  <dc:title>                                                                                                             ПРОЕКТ</dc:title>
</cp:coreProperties>
</file>