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9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3915"/>
        <w:gridCol w:w="278"/>
        <w:gridCol w:w="913"/>
        <w:gridCol w:w="29"/>
        <w:gridCol w:w="723"/>
        <w:gridCol w:w="1000"/>
        <w:gridCol w:w="942"/>
        <w:gridCol w:w="728"/>
        <w:gridCol w:w="1918"/>
        <w:gridCol w:w="47"/>
        <w:gridCol w:w="241"/>
        <w:gridCol w:w="1421"/>
      </w:tblGrid>
      <w:tr>
        <w:trPr>
          <w:trHeight w:val="750" w:hRule="atLeast"/>
        </w:trPr>
        <w:tc>
          <w:tcPr>
            <w:tcW w:w="1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Совета народных депутатов Верхнехавского сельского поселения </w:t>
              <w:br/>
              <w:t>«О бюджете Верхнехавского сельского поселения на 2016 год»</w:t>
            </w:r>
          </w:p>
        </w:tc>
        <w:tc>
          <w:tcPr>
            <w:tcW w:w="170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3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3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Распределение  ассигнований из  бюджета поселения                                             по разделам и подразделам,  целевым статьям и видам расходов                                классификации  расходов бюджетов Российской Федерации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а 2016 год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 (тыс.руб.)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е г о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25,9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5,6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1,6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60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18" w:hanging="1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1,6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1,6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Верхнехавского сельского поселения Верхнехавского муниципального района  Воронежской области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1,6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34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сельского поселения Верхнехавского муниципального района  Воронеж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9202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6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0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4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4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4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2 0000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4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,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муниципальных нужд)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7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  безопасность и правоохранительная  деятельность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«Защита населения и территории Верхнехавского сельского поселения Верхнехавского муниципального района Воронежской области от чрезвычайных ситуаций, обеспечение пожар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опасности и безопасности людей на водных объектах»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Развитие и модернизация защиты населения от угроз чрезвычайных ситуаций и пожаров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 00 0000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едупреждение и ликвидация последствий чрезвычайных ситуаций природного и техногенного характера, гражданская оборона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 01 0000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муниципальных нужд)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9143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86"/>
            <w:r>
              <w:rPr>
                <w:b/>
                <w:bCs/>
                <w:sz w:val="28"/>
                <w:szCs w:val="28"/>
              </w:rPr>
              <w:t>Н</w:t>
            </w:r>
            <w:bookmarkEnd w:id="0"/>
            <w:r>
              <w:rPr>
                <w:b/>
                <w:bCs/>
                <w:sz w:val="28"/>
                <w:szCs w:val="28"/>
              </w:rPr>
              <w:t>ациональная экономик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0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0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Развитие дорожного хозяйства Верхнехавского сельского поселения Верхнехавского муниципального района  Воронежской области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0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0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(Закупка товаров, работ и услуг для муниципальных нужд)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9129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3,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33,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33,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33,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Благоустройство территории Верхнехавского сельского поселения»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3,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0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Верхнехавского сельского поселения (Закупка  товаров, работ и услуг для муниципальных нужд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125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233,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 Воронежской области «Энергоэффективность и развитие энергетики»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-2020 годы»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0 0000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1 0000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 товаров, работ и услуг для муниципальных нужд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9867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96,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96,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</w:tc>
      </w:tr>
      <w:tr>
        <w:trPr>
          <w:trHeight w:val="240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Верхне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96,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Обеспечение реализации муниципальной программы»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7,9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муниципальных учреждений»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2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5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</w:t>
            </w:r>
            <w:r>
              <w:rPr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,9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5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4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0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подведомственных учреждений культуры- сельских библиотек»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5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4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2 0000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5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4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0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,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культуры- сельских библиотек (Закупка  товаров, работ и услуг для муниципальных нужд)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5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4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0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33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4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4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433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4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4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5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9049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</w:t>
            </w:r>
          </w:p>
        </w:tc>
        <w:tc>
          <w:tcPr>
            <w:tcW w:w="14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8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6:57:00Z</dcterms:created>
  <dc:creator>User</dc:creator>
  <dc:description/>
  <cp:keywords/>
  <dc:language>en-US</dc:language>
  <cp:lastModifiedBy>Mitrosina</cp:lastModifiedBy>
  <cp:lastPrinted>2013-11-17T09:58:00Z</cp:lastPrinted>
  <dcterms:modified xsi:type="dcterms:W3CDTF">2015-12-17T07:48:00Z</dcterms:modified>
  <cp:revision>21</cp:revision>
  <dc:subject/>
  <dc:title>                                                                                                             ПРОЕКТ</dc:title>
</cp:coreProperties>
</file>