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7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18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9 и 2020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-2020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0"/>
        <w:gridCol w:w="1843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68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90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3,2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1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1,7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2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9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9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9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9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2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69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4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4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69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4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4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9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4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1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9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4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9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4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1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6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4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0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7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0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9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2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2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94,6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2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2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94,6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dcterms:modified xsi:type="dcterms:W3CDTF">2017-12-20T13:28:00Z</dcterms:modified>
  <cp:revision>6</cp:revision>
  <dc:subject/>
  <dc:title/>
</cp:coreProperties>
</file>