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6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18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9 и 2020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Верхнехавского сельского поселения  на 2018 год и на плановый период 2019-2020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684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90,3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3,2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684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90,3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3,2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15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5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51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6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98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0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9,2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69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48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04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69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48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04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92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4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,1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92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4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92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4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,1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2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4,0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4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4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6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6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6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6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79,6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3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45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07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79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0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0,1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9</w:t>
            </w:r>
          </w:p>
        </w:tc>
      </w:tr>
      <w:tr>
        <w:trPr>
          <w:trHeight w:val="54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20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2,5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94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20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2,5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94,6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8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6-11-26T15:09:00Z</cp:lastPrinted>
  <dcterms:modified xsi:type="dcterms:W3CDTF">2017-12-20T13:23:00Z</dcterms:modified>
  <cp:revision>9</cp:revision>
  <dc:subject/>
  <dc:title>                                                                                                             ПРОЕКТ</dc:title>
</cp:coreProperties>
</file>