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right"/>
        <w:outlineLvl w:val="0"/>
        <w:rPr/>
      </w:pPr>
      <w:r>
        <w:rPr>
          <w:b/>
          <w:color w:val="000000"/>
          <w:spacing w:val="8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 3    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ерхнехавского 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 бюджете Верхнехавского сельского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поселения на 2022 год и на плановый                                                                  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023 и 2024 годов»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 расходо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бюджета  Верхнехавского сельского поселения  на 2022 год и на плановый период 2023-2024 годов</w:t>
      </w:r>
    </w:p>
    <w:tbl>
      <w:tblPr>
        <w:tblW w:w="1573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1133"/>
        <w:gridCol w:w="708"/>
        <w:gridCol w:w="851"/>
        <w:gridCol w:w="1987"/>
        <w:gridCol w:w="1130"/>
        <w:gridCol w:w="1847"/>
        <w:gridCol w:w="1843"/>
        <w:gridCol w:w="1843"/>
      </w:tblGrid>
      <w:tr>
        <w:trPr>
          <w:trHeight w:val="210" w:hRule="atLeast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Б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тыс.рублей</w:t>
            </w:r>
          </w:p>
        </w:tc>
      </w:tr>
      <w:tr>
        <w:trPr>
          <w:trHeight w:val="195" w:hRule="atLeast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>
          <w:trHeight w:val="210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 581,08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 607,08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 490,88243</w:t>
            </w:r>
          </w:p>
        </w:tc>
      </w:tr>
      <w:tr>
        <w:trPr>
          <w:trHeight w:val="210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Верхнехавского сельского поселе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 581,08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 607,08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 490,88243</w:t>
            </w:r>
          </w:p>
        </w:tc>
      </w:tr>
      <w:tr>
        <w:trPr>
          <w:trHeight w:val="22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757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810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810,2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Верхне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2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,1</w:t>
            </w:r>
          </w:p>
        </w:tc>
      </w:tr>
      <w:tr>
        <w:trPr>
          <w:trHeight w:val="37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Совершенствование муниципального управ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2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,1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главы администрации Верхнехавского сельского поселения Верхнехавского муниципального района  Воронежской области»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1 000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2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,1</w:t>
            </w:r>
          </w:p>
        </w:tc>
      </w:tr>
      <w:tr>
        <w:trPr>
          <w:trHeight w:val="354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главы администрации Верхнехавского сельского поселения Верхнехавского муниципального района  Воронежской обла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9202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2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,1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2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775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818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818,1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06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49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49,1</w:t>
            </w:r>
          </w:p>
        </w:tc>
      </w:tr>
      <w:tr>
        <w:trPr>
          <w:trHeight w:val="165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0</w:t>
            </w:r>
          </w:p>
        </w:tc>
      </w:tr>
      <w:tr>
        <w:trPr>
          <w:trHeight w:val="12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Иные бюджетные ассигновани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7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3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,8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7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3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,8</w:t>
            </w:r>
          </w:p>
        </w:tc>
      </w:tr>
      <w:tr>
        <w:trPr>
          <w:trHeight w:val="3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Верхне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7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3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,8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Совершенствование муниципального управ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7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3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,8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3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7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3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9,8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3 5118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5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3 5118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</w:tr>
      <w:tr>
        <w:trPr>
          <w:trHeight w:val="25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885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56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119,0</w:t>
            </w:r>
          </w:p>
        </w:tc>
      </w:tr>
      <w:tr>
        <w:trPr>
          <w:trHeight w:val="34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885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56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119,0</w:t>
            </w:r>
          </w:p>
        </w:tc>
      </w:tr>
      <w:tr>
        <w:trPr>
          <w:trHeight w:val="25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             «Развитие транспортной систем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885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56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119,0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рожного хозяйства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885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56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119,0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1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885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56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119,0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развитию сети автомобильных дорог общего пользования Верхнехавского сельского поселения Верхнехавского муниципального района Воронежской области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01 912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85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56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19,0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404,2824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90,6824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994,88243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404,2824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90,6824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994,88243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Обеспечение 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0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27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02,7</w:t>
            </w:r>
          </w:p>
        </w:tc>
      </w:tr>
      <w:tr>
        <w:trPr>
          <w:trHeight w:val="2916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Создание условий для обеспечения доступным и комфортным жильем и коммунальными услугами населения Верхне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0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27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02,7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Благоустройство территории Верхнехавского сельского посе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1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0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27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02,7</w:t>
            </w:r>
          </w:p>
        </w:tc>
      </w:tr>
      <w:tr>
        <w:trPr>
          <w:trHeight w:val="159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Верхнехавского сельского поселения 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125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27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2,7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 Воронежской области «Энергоэффективность и развитие энергетик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404,2824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,2824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,28243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Повышение энергетической эффективности экономики Верхнехавского сельского поселения Верхнехавского муниципального района Воронежской области и сокращение энергетических издержек в бюджетном секторе на 2011-2020 год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1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404,2824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,2824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,28243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Энергосбережение и повышение энергетической эффективности в системе наружного освещ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1 01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404,2824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,2824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,28243</w:t>
            </w:r>
          </w:p>
        </w:tc>
      </w:tr>
      <w:tr>
        <w:trPr>
          <w:trHeight w:val="42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Верхнехавского сельского поселения Верхнехавского муниципального района на уличное освещение (Закупка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01 7867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2824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2824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28243</w:t>
            </w:r>
          </w:p>
        </w:tc>
      </w:tr>
      <w:tr>
        <w:trPr>
          <w:trHeight w:val="1861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Верхнехавского сельского поселения Верхнехавского муниципального района на уличное освещение (Закупка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01 9867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Содействие развитию муниципальных образовани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128,9</w:t>
            </w:r>
          </w:p>
        </w:tc>
      </w:tr>
      <w:tr>
        <w:trPr>
          <w:trHeight w:val="32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«Реализация государственной политики в сфере социально-экономического развития муниципальных образований Верхнехавского муниципального района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1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128,9</w:t>
            </w:r>
          </w:p>
        </w:tc>
      </w:tr>
      <w:tr>
        <w:trPr>
          <w:trHeight w:val="32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Сохранение и обустройство военно-мемориальных объектов на территории Воронежской обла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1 01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128,9</w:t>
            </w:r>
          </w:p>
        </w:tc>
      </w:tr>
      <w:tr>
        <w:trPr>
          <w:trHeight w:val="32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оенно-мемориального объекта в рамках федеральной целевой программы «Увековечение памяти погибших при защите Отечества на 2019-2024 годы» (Закупка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9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128,9</w:t>
            </w:r>
          </w:p>
        </w:tc>
      </w:tr>
      <w:tr>
        <w:trPr>
          <w:trHeight w:val="32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722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722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722,4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722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722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722,4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  <w:r>
              <w:rPr>
                <w:b/>
                <w:bCs/>
                <w:color w:val="000000"/>
                <w:sz w:val="28"/>
                <w:szCs w:val="28"/>
              </w:rPr>
              <w:t>униципальная программа Верхнехавского сельского поселения Верхнехавского муниципального района Воронежской области «Развитие культур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722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722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722,4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Обеспечение реализации муниципальной программ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722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722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722,4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</w:t>
            </w:r>
            <w:r>
              <w:rPr>
                <w:b/>
                <w:color w:val="000000"/>
                <w:sz w:val="28"/>
                <w:szCs w:val="28"/>
              </w:rPr>
              <w:t>Обеспечение деятельности муниципальных учреждени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1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545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545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545,0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75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75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75,0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</w:t>
            </w:r>
            <w:r>
              <w:rPr>
                <w:sz w:val="28"/>
                <w:szCs w:val="28"/>
              </w:rPr>
              <w:t>(Закупка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5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5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5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 (Иные бюджетные ассигновани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77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77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77,4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</w:t>
            </w:r>
            <w:r>
              <w:rPr>
                <w:b/>
                <w:color w:val="000000"/>
                <w:sz w:val="28"/>
                <w:szCs w:val="28"/>
              </w:rPr>
              <w:t>Обеспечение деятельности подведомственных учреждений культуры- сельских библиотек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2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77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77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77,4</w:t>
            </w:r>
          </w:p>
        </w:tc>
      </w:tr>
      <w:tr>
        <w:trPr>
          <w:trHeight w:val="252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подведомственных учреждений культуры- сельских библиотек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1 02 906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74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74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74,4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одведомственных учреждений культуры- сельских библиотек (Закупка  товаров, работ и услуг для муниципальных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1 02 906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подведомственных учреждений культуры- сельских библиотек </w:t>
            </w:r>
            <w:r>
              <w:rPr>
                <w:color w:val="000000"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1 02 906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Верхнехавского сельского поселения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0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1 0000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,6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ы к пенсиям муниципальных служащих Верхнехавского сельского поселения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9049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284" w:right="709" w:gutter="0" w:header="0" w:top="142" w:footer="0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1111" w:hanging="57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Style15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14:00Z</dcterms:created>
  <dc:creator>User</dc:creator>
  <dc:description/>
  <cp:keywords/>
  <dc:language>en-US</dc:language>
  <cp:lastModifiedBy>plan4</cp:lastModifiedBy>
  <cp:lastPrinted>2016-11-26T15:09:00Z</cp:lastPrinted>
  <dcterms:modified xsi:type="dcterms:W3CDTF">2021-11-22T17:54:00Z</dcterms:modified>
  <cp:revision>38</cp:revision>
  <dc:subject/>
  <dc:title>                                                                                                             ПРОЕКТ</dc:title>
</cp:coreProperties>
</file>