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szCs w:val="28"/>
        </w:rPr>
        <w:t>«28» ноября 2019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6-</w:t>
      </w:r>
      <w:r>
        <w:rPr>
          <w:szCs w:val="28"/>
          <w:lang w:val="en-US"/>
        </w:rPr>
        <w:t>VI-</w:t>
      </w:r>
      <w:r>
        <w:rPr>
          <w:szCs w:val="28"/>
        </w:rPr>
        <w:t>СНД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0 ГОД и НА ПЛАНОВЫЙ ПЕРИОД 2021 и 2022 ГОДОВ»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0 год и на плановый период 2021 и 2022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0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 сумме 79 059,242 тыс.рублей, </w:t>
      </w:r>
      <w:r>
        <w:rPr>
          <w:spacing w:val="8"/>
          <w:szCs w:val="28"/>
        </w:rPr>
        <w:t>в том числе безвозмездные поступления  в сумме  56 787,24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04,0</w:t>
      </w:r>
      <w:r>
        <w:rPr>
          <w:color w:val="000000"/>
          <w:spacing w:val="8"/>
          <w:szCs w:val="28"/>
        </w:rPr>
        <w:t xml:space="preserve"> тыс.рублей, в том числе субвенции 404,0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56 383,242 тыс.рублей, в том числе дотации 6 477,0 тыс.рублей, субсидии 43 393,742 тыс.рублей, иные межбюджетные трансферты 6 512,5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79 059,242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0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0 год и на плановый период 2021 и 2022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1 год и на 2022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1 год в сумме 61 337,942 тыс. рублей, в том числе безвозмездные поступления  в сумме  38 753,94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06,8 тыс.рублей, из них субвенции 406,8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8 347,142 тыс.рублей, из них дотации 1 888,9 тыс.рублей, субсидии 29 550,342 тыс.рублей, иные межбюджетные трансферты 6 907,9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2 год в сумме 64 200,042 тыс. рублей, в том числе безвозмездные поступления  в сумме  41 317,04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20,2 тыс.рублей, из них субвенции 420,2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40 896,842 тыс.рублей, из них дотации 1 910,5 тыс.рублей, субсидии 31 582,442 тыс.рублей, иные межбюджетные трансферты 7 403,9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>общий   объём  расходов  бюджета поселения на 2021 год в  сумме  61 337,942</w:t>
      </w:r>
      <w:r>
        <w:rPr>
          <w:szCs w:val="28"/>
        </w:rPr>
        <w:t xml:space="preserve"> тыс. рублей,  в том числе условно утвержденные расходы в сумме 627,5 тыс. рублей, и на </w:t>
      </w:r>
      <w:r>
        <w:rPr>
          <w:spacing w:val="2"/>
          <w:szCs w:val="28"/>
        </w:rPr>
        <w:t>2022 год в сумме 64 200,042</w:t>
      </w:r>
      <w:r>
        <w:rPr>
          <w:szCs w:val="28"/>
        </w:rPr>
        <w:t xml:space="preserve"> тыс. рублей,  в том числе условно утвержденные расходы в сумме 1 296,9 тыс. 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1 год и на 2022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0 и на плановый период 2021 и 2022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"/>
        <w:ind w:left="1368" w:hanging="659"/>
        <w:jc w:val="center"/>
        <w:rPr/>
      </w:pPr>
      <w:r>
        <w:rPr/>
        <w:t>Статья 3. Нормативы распределения доходов между бюджетами бюджетной системы Российской Федерации на 2020 год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 В соответствии с пунктом 2 статьи 184.1 Бюджетного кодекса Российской Федерации  утвердить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- нормативы отчислений  от налогов, сборов  и неналоговых доходов</w:t>
      </w:r>
    </w:p>
    <w:p>
      <w:pPr>
        <w:pStyle w:val="Normal"/>
        <w:ind w:left="57" w:hanging="0"/>
        <w:rPr>
          <w:szCs w:val="28"/>
        </w:rPr>
      </w:pPr>
      <w:r>
        <w:rPr>
          <w:szCs w:val="28"/>
        </w:rPr>
        <w:t>в бюджет Верхнехавского сельского поселения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ерхнехавского муниципального района на 2020 год и на плановый период 2021 и 2022 годов </w:t>
      </w:r>
      <w:r>
        <w:rPr>
          <w:spacing w:val="-5"/>
          <w:szCs w:val="28"/>
        </w:rPr>
        <w:t>согласно приложению № 3 к настоящему решению Совета народных депутатов.</w:t>
      </w:r>
    </w:p>
    <w:p>
      <w:pPr>
        <w:pStyle w:val="1"/>
        <w:jc w:val="center"/>
        <w:rPr/>
      </w:pPr>
      <w:r>
        <w:rPr/>
        <w:t>Статья 4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ind w:left="57" w:firstLine="652"/>
        <w:rPr>
          <w:szCs w:val="28"/>
        </w:rPr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федерального бюджета - органов государственной власти Воронежской области согласно приложению № 4 к настоящему решению.</w:t>
      </w:r>
    </w:p>
    <w:p>
      <w:pPr>
        <w:pStyle w:val="Normal"/>
        <w:widowControl w:val="false"/>
        <w:autoSpaceDE w:val="false"/>
        <w:ind w:left="5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местного бюджета органов государственной власти Воронежской области согласно приложению № 5 к настоящему решению.</w:t>
      </w:r>
    </w:p>
    <w:p>
      <w:pPr>
        <w:pStyle w:val="Normal"/>
        <w:widowControl w:val="false"/>
        <w:autoSpaceDE w:val="false"/>
        <w:ind w:left="57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 Утвердить </w:t>
      </w:r>
      <w:r>
        <w:rPr>
          <w:bCs/>
          <w:szCs w:val="28"/>
        </w:rPr>
        <w:t>перечень главных администраторов доходов бюджета Верхне</w:t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bCs/>
          <w:szCs w:val="28"/>
        </w:rPr>
        <w:t>хавского муниципального района – органов местного самоуправления  Верхне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6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Утвердить </w:t>
      </w:r>
      <w:r>
        <w:rPr>
          <w:bCs/>
          <w:szCs w:val="28"/>
        </w:rPr>
        <w:t>перечень главных администраторов источников внутреннего финансирования дефицита бюджета Верхне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7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5. Бюджетные ассигнования  бюджета поселения  на 2020 год</w:t>
      </w:r>
      <w:r>
        <w:rPr>
          <w:b/>
          <w:spacing w:val="2"/>
          <w:szCs w:val="28"/>
        </w:rPr>
        <w:t xml:space="preserve">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0 год и на плановый период 2021 и 2022 годов согласно приложению  № 8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0 год и на плановый период 2021 и 2022 годов согласно приложению № 9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0 год и на плановый период 2021 и 2022 годов согласно приложению № 10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6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20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7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Верхне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20 году и плановом периоде 2021 и 2022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/>
        <w:t>4. Предоставление муниципальных гарантий в  2020 году и плановом периоде 2021 и 2022 годов не планируется.</w:t>
      </w:r>
    </w:p>
    <w:p>
      <w:pPr>
        <w:pStyle w:val="11"/>
        <w:jc w:val="center"/>
        <w:rPr/>
      </w:pPr>
      <w:r>
        <w:rPr/>
        <w:t>Статья 8. Особенности исполнения  бюджета поселения</w:t>
        <w:br/>
        <w:t>в 2020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0 года, образовавшиеся в связи с неполным использованием бюджетных ассигнований по средствам, поступившим в 2019 году из федерального бюджета, направляются в 2020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5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0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0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0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0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20 год и на плановый период 2021 и 2022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  <w:t>Статья 9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20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Верхне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            Б.Н.Беляев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680" w:top="736" w:footer="0" w:bottom="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16-11-26T15:13:00Z</cp:lastPrinted>
  <dcterms:modified xsi:type="dcterms:W3CDTF">2019-11-29T06:08:00Z</dcterms:modified>
  <cp:revision>60</cp:revision>
  <dc:subject/>
  <dc:title>СОВЕТ НАРОДНЫХ ДЕПУТАТОВ  </dc:title>
</cp:coreProperties>
</file>