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9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0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1 и 2022 годов»(проект)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8.11.2019 г № 126-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СНД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679"/>
        <w:gridCol w:w="2014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59,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710,4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2 903,142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67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7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12,6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,0</w:t>
            </w:r>
          </w:p>
        </w:tc>
      </w:tr>
      <w:tr>
        <w:trPr>
          <w:trHeight w:val="2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7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47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1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45,8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2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9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стройство территор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0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5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5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1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5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Расходы на приобретение подвижных многофункциональных культурных центров (автоклубов)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</w:rPr>
              <w:t>А1 551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8,9</w:t>
            </w:r>
          </w:p>
        </w:tc>
      </w:tr>
      <w:tr>
        <w:trPr>
          <w:trHeight w:val="3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User1</cp:lastModifiedBy>
  <dcterms:modified xsi:type="dcterms:W3CDTF">2019-11-29T06:10:00Z</dcterms:modified>
  <cp:revision>23</cp:revision>
  <dc:subject/>
  <dc:title/>
</cp:coreProperties>
</file>