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8   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рхнеха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Верхнехавского сельского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0 год и на плановый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1 и 2022 годов»(проект)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28.11.2019 г № 126-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-СНД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 расх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бюджета  Верхнехавского сельского поселения  на 2020 год и на плановый период 2021-2022 г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133"/>
        <w:gridCol w:w="708"/>
        <w:gridCol w:w="851"/>
        <w:gridCol w:w="2125"/>
        <w:gridCol w:w="992"/>
        <w:gridCol w:w="1701"/>
        <w:gridCol w:w="1650"/>
        <w:gridCol w:w="1756"/>
      </w:tblGrid>
      <w:tr>
        <w:trPr>
          <w:trHeight w:val="210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 059,24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710,44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 903,142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Верхнехавского сельского посе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 059,24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710,44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 903,142</w:t>
            </w:r>
          </w:p>
        </w:tc>
      </w:tr>
      <w:tr>
        <w:trPr>
          <w:trHeight w:val="22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675,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75,9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12,6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5,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5,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5,0</w:t>
            </w:r>
          </w:p>
        </w:tc>
      </w:tr>
      <w:tr>
        <w:trPr>
          <w:trHeight w:val="37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5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5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5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Верхнехавского сельского поселения Верхнехавского муниципального района  Воронежской области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5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5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5,0</w:t>
            </w:r>
          </w:p>
        </w:tc>
      </w:tr>
      <w:tr>
        <w:trPr>
          <w:trHeight w:val="3542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Верхнехавского сельского поселения Верхнехавского муниципального района  Воронежской 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0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09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0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27,6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7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6</w:t>
            </w:r>
          </w:p>
        </w:tc>
      </w:tr>
      <w:tr>
        <w:trPr>
          <w:trHeight w:val="165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2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2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2</w:t>
            </w:r>
          </w:p>
        </w:tc>
      </w:tr>
      <w:tr>
        <w:trPr>
          <w:trHeight w:val="3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2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2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2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990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164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417,8</w:t>
            </w:r>
          </w:p>
        </w:tc>
      </w:tr>
      <w:tr>
        <w:trPr>
          <w:trHeight w:val="3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990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164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417,8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             «Развитие транспортной систем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990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164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417,8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990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164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417,8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990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164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417,8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78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477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513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545,8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9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3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1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2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386,64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096,94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952,642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386,64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096,94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952,642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5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060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16,0</w:t>
            </w:r>
          </w:p>
        </w:tc>
      </w:tr>
      <w:tr>
        <w:trPr>
          <w:trHeight w:val="291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5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060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16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Благоустройство территории Верхнеха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5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060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16,0</w:t>
            </w:r>
          </w:p>
        </w:tc>
      </w:tr>
      <w:tr>
        <w:trPr>
          <w:trHeight w:val="15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Верхнехавского сельского поселения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60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16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 Воронежской области «Энергоэффективность и развитие энергетик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6,64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,64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,642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 на 2011-2020 год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6,64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,64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,642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6,64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,64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,642</w:t>
            </w:r>
          </w:p>
        </w:tc>
      </w:tr>
      <w:tr>
        <w:trPr>
          <w:trHeight w:val="186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78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64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64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642</w:t>
            </w:r>
          </w:p>
        </w:tc>
      </w:tr>
      <w:tr>
        <w:trPr>
          <w:trHeight w:val="186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98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55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550,0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«Реализация государственной политики в сфере социально-экономического развития муниципальных образований Верхнехавского муниципального район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55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550,0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«Благоустройство территорий муниципальных образова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5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50,0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стройство территорий (Закупка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1 78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0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252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516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549,9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252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516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549,9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Верхне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252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516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549,9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Обеспечение реализации муниципальной программ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252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516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549,9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муниципальных учрежде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253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259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018,0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48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59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18,0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</w:t>
            </w:r>
            <w:r>
              <w:rPr>
                <w:sz w:val="28"/>
                <w:szCs w:val="28"/>
              </w:rPr>
              <w:t>(Закупка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5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Расходы на приобретение подвижных многофункциональных культурных центров (автоклубов)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1 </w:t>
            </w:r>
            <w:r>
              <w:rPr>
                <w:color w:val="000000"/>
                <w:sz w:val="28"/>
                <w:szCs w:val="28"/>
              </w:rPr>
              <w:t>А1 55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29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99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256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531,9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подведомственных учреждений культуры- сельских библиотек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99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256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531,9</w:t>
            </w:r>
          </w:p>
        </w:tc>
      </w:tr>
      <w:tr>
        <w:trPr>
          <w:trHeight w:val="252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43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8,9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культуры- сельских библиотек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90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4" w:right="709" w:gutter="0" w:header="0" w:top="426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14:00Z</dcterms:created>
  <dc:creator>User</dc:creator>
  <dc:description/>
  <cp:keywords/>
  <dc:language>en-US</dc:language>
  <cp:lastModifiedBy>User1</cp:lastModifiedBy>
  <cp:lastPrinted>2016-11-26T15:09:00Z</cp:lastPrinted>
  <dcterms:modified xsi:type="dcterms:W3CDTF">2019-11-29T06:09:00Z</dcterms:modified>
  <cp:revision>32</cp:revision>
  <dc:subject/>
  <dc:title>                                                                                                             ПРОЕКТ</dc:title>
</cp:coreProperties>
</file>