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(проект)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8.11.2019 г № 12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Верхнехавского сельского поселения 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4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237"/>
        <w:gridCol w:w="2410"/>
        <w:gridCol w:w="1632"/>
        <w:gridCol w:w="1491"/>
      </w:tblGrid>
      <w:tr>
        <w:trPr>
          <w:tblHeader w:val="true"/>
          <w:trHeight w:val="23" w:hRule="atLeast"/>
        </w:trPr>
        <w:tc>
          <w:tcPr>
            <w:tcW w:w="3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62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059,24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337,9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200,0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7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84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2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73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1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4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8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4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9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62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87,24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53,9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7,04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87,24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53,9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7,04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7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8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,5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1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8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,5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1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8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,5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5,4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5,4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93,742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0,342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82,4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7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13,7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45,8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7,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513,7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45,8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9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9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642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642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,642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2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7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9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2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7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9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2,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7,9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90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3 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 (проект)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8.11.2019 г № 12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 Верхнеха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ерхнехавского  муниципального район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4"/>
      </w:tblGrid>
      <w:tr>
        <w:trPr>
          <w:tblHeader w:val="true"/>
          <w:trHeight w:val="322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Ы ОТ ПРОЧИХ НЕНАЛОГОВЫХ </w:t>
              <w:br/>
              <w:t>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4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(проект)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8.11.2019 г № 12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</w:t>
        <w:br/>
        <w:t xml:space="preserve">федерального бюджета – </w:t>
      </w:r>
      <w:r>
        <w:rPr>
          <w:rFonts w:eastAsia="Calibri"/>
          <w:b/>
          <w:bCs/>
          <w:sz w:val="28"/>
          <w:szCs w:val="28"/>
        </w:rPr>
        <w:t xml:space="preserve">органов государственной </w:t>
        <w:br/>
        <w:t>власти Воронеж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943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b w:val="false"/>
        </w:rPr>
        <w:t>*  В части доходов, зачисляемых в местный 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5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(проект)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1.2019 г № 12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ЕСТНОГО БЮДЖЕТА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3"/>
        <w:gridCol w:w="3325"/>
        <w:gridCol w:w="5088"/>
      </w:tblGrid>
      <w:tr>
        <w:trPr>
          <w:tblHeader w:val="true"/>
          <w:trHeight w:val="23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46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51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6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 (проект)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1.2019 г № 12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сельского поселения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естного бюджет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 02 2551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7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0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(проект)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1.2019 г № 12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Д</w:t>
            </w:r>
          </w:p>
          <w:p>
            <w:pPr>
              <w:pStyle w:val="Style1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Верхнеха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 плановый период 2021 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5"/>
        <w:gridCol w:w="612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User1</cp:lastModifiedBy>
  <cp:lastPrinted>2019-11-18T14:16:00Z</cp:lastPrinted>
  <dcterms:modified xsi:type="dcterms:W3CDTF">2019-11-29T06:21:00Z</dcterms:modified>
  <cp:revision>20</cp:revision>
  <dc:subject/>
  <dc:title> </dc:title>
</cp:coreProperties>
</file>