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8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0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1 и 2022 годов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7.12.2019 г № 132-</w:t>
      </w:r>
      <w:r>
        <w:rPr>
          <w:rFonts w:cs="Times New Roman" w:ascii="Times New Roman" w:hAnsi="Times New Roman"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sz w:val="26"/>
          <w:szCs w:val="26"/>
        </w:rPr>
        <w:t>СНД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Верхнехавского сельского поселения  на 2020 год и на плановый период 2021-2022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59,2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710,44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903,142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59,2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710,44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903,142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54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75,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12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81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47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13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45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2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стройство территорий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5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5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18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8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5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8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Расходы на приобретение подвижных многофункциональных культурных центров (автоклубов)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</w:rPr>
              <w:t>А1 5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3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8,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User1</cp:lastModifiedBy>
  <cp:lastPrinted>2019-12-30T09:14:00Z</cp:lastPrinted>
  <dcterms:modified xsi:type="dcterms:W3CDTF">2019-12-30T06:14:00Z</dcterms:modified>
  <cp:revision>36</cp:revision>
  <dc:subject/>
  <dc:title>                                                                                                             ПРОЕКТ</dc:title>
</cp:coreProperties>
</file>