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</w:tblGrid>
      <w:tr>
        <w:trPr/>
        <w:tc>
          <w:tcPr>
            <w:tcW w:w="4816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816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816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816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816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816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816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816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816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и 2022 годов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7.12.2019 г № 132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Верхнехавского сельского поселения 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4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237"/>
        <w:gridCol w:w="2410"/>
        <w:gridCol w:w="1632"/>
        <w:gridCol w:w="1491"/>
      </w:tblGrid>
      <w:tr>
        <w:trPr>
          <w:tblHeader w:val="true"/>
          <w:trHeight w:val="23" w:hRule="atLeast"/>
        </w:trPr>
        <w:tc>
          <w:tcPr>
            <w:tcW w:w="3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62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059,242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337,9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200,042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7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84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83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2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73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61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4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8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4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8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9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62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0 0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1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787,242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53,9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7,04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787,24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53,9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7,04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8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0,5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1,6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8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0,5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1,6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8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0,5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25,4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25,4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93,742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0,342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82,442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7,6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13,7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45,8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7,6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13,7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45,8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9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9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642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,6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,642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642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,6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,642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8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8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8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12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7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9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12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7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9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12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7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90</w:t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962" w:gutter="0" w:header="0" w:top="1259" w:footer="709" w:bottom="765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3 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9 г № 1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ы отчислений  от налогов, сборов  и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в бюджет  Верхнехав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ерхнехавского  муниципального район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 в процентах)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>
          <w:tblHeader w:val="true"/>
          <w:trHeight w:val="322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blHeader w:val="true"/>
          <w:trHeight w:val="322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720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4 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9 г № 1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sz w:val="28"/>
          <w:szCs w:val="28"/>
        </w:rPr>
        <w:t xml:space="preserve">Перечень главных администраторов доходов </w:t>
        <w:br/>
        <w:t xml:space="preserve">федерального бюджета – </w:t>
      </w:r>
      <w:r>
        <w:rPr>
          <w:rFonts w:eastAsia="Calibri"/>
          <w:b/>
          <w:bCs/>
          <w:sz w:val="28"/>
          <w:szCs w:val="28"/>
        </w:rPr>
        <w:t xml:space="preserve">органов государственной </w:t>
        <w:br/>
        <w:t>власти Воронежской област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943"/>
        <w:gridCol w:w="5245"/>
      </w:tblGrid>
      <w:tr>
        <w:trPr>
          <w:tblHeader w:val="true"/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</w:t>
              <w:br/>
              <w:t xml:space="preserve">федер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16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b w:val="false"/>
        </w:rPr>
        <w:t>*  В части доходов, зачисляемых в местный  бюджет в пределах компетенции главных администраторов доходов муниципаль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5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9 г № 1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МЕСТНОГО БЮДЖЕТА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83"/>
        <w:gridCol w:w="3325"/>
        <w:gridCol w:w="5088"/>
      </w:tblGrid>
      <w:tr>
        <w:trPr>
          <w:tblHeader w:val="true"/>
          <w:trHeight w:val="23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дорожной деятельност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5467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551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6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9 г № 1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сельского поселения Верхнехав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101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5276"/>
      </w:tblGrid>
      <w:tr>
        <w:trPr>
          <w:tblHeader w:val="true"/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естного бюджета</w:t>
            </w:r>
          </w:p>
        </w:tc>
      </w:tr>
      <w:tr>
        <w:trPr>
          <w:tblHeader w:val="true"/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сельских поселений 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неналоговые доходы  бюджетов сельских поселений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сельских  поселений на выравнивание бюджетной обеспеченности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16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 02 2551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7 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9 г № 1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 Верхнеха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 плановый период 2021 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5"/>
        <w:gridCol w:w="6120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User1</cp:lastModifiedBy>
  <cp:lastPrinted>2019-12-30T09:12:00Z</cp:lastPrinted>
  <dcterms:modified xsi:type="dcterms:W3CDTF">2019-12-30T06:14:00Z</dcterms:modified>
  <cp:revision>21</cp:revision>
  <dc:subject/>
  <dc:title> </dc:title>
</cp:coreProperties>
</file>