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5 год и на плановый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6 и 2027 годов»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25 год и на плановый период 2026-2027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994"/>
        <w:gridCol w:w="709"/>
        <w:gridCol w:w="708"/>
        <w:gridCol w:w="1985"/>
        <w:gridCol w:w="850"/>
        <w:gridCol w:w="2127"/>
        <w:gridCol w:w="1842"/>
        <w:gridCol w:w="1843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890,0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027,68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 077,836</w:t>
            </w:r>
          </w:p>
        </w:tc>
      </w:tr>
      <w:tr>
        <w:trPr>
          <w:trHeight w:val="51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890,087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027,68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 077,836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5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58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Верхнехавского сельского поселения Верхнехавского муниципального район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3,5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Верхнеха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3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96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24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4,5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органы местного самоуправления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 00 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861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826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Верхнеха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92,148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3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доступным и комфортным жильем 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планирования территориального развития и повышения качества архитектурной деятельности на территории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развитию градостроительной деятельности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4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288,43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288,43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93,4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262,73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6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9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22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5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5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37,65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6 1 И4</w:t>
            </w:r>
            <w:r>
              <w:rPr>
                <w:bCs/>
                <w:sz w:val="28"/>
                <w:szCs w:val="28"/>
              </w:rPr>
              <w:t xml:space="preserve"> А55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5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7,654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1,273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7,654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Верхнех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127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Развитие территорий муниципальных образова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80,2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36,86</w:t>
            </w:r>
          </w:p>
        </w:tc>
      </w:tr>
      <w:tr>
        <w:trPr>
          <w:trHeight w:val="3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бслуживание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4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2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86</w:t>
            </w:r>
          </w:p>
        </w:tc>
      </w:tr>
      <w:tr>
        <w:trPr>
          <w:trHeight w:val="13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тройство тротуаров и велопешеходных дорожек 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 4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52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59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27,50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647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Развитие культурной инфраструктуры и модернизация учреждений культуры Воронежской област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3,20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по объектам культуры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9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развития и укрепления материально-технической базы домов культуры 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3,20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794,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32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39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97,5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89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4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7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58,0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,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8,0</w:t>
            </w:r>
          </w:p>
        </w:tc>
      </w:tr>
      <w:tr>
        <w:trPr>
          <w:trHeight w:val="3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User</dc:creator>
  <dc:description/>
  <cp:keywords/>
  <dc:language>en-US</dc:language>
  <cp:lastModifiedBy>rukovoditel</cp:lastModifiedBy>
  <cp:lastPrinted>2019-11-19T14:08:00Z</cp:lastPrinted>
  <dcterms:modified xsi:type="dcterms:W3CDTF">2024-12-25T09:22:00Z</dcterms:modified>
  <cp:revision>72</cp:revision>
  <dc:subject/>
  <dc:title>                                                                                                             ПРОЕКТ</dc:title>
</cp:coreProperties>
</file>