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>«27» декабря 2024 г № 120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.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hanging="0"/>
        <w:jc w:val="left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ind w:left="1134" w:firstLine="142"/>
        <w:jc w:val="left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5 год и на плановый период 2026 и 2027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5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126 890,08795 тыс.рублей, </w:t>
      </w:r>
      <w:r>
        <w:rPr>
          <w:spacing w:val="8"/>
          <w:szCs w:val="28"/>
        </w:rPr>
        <w:t>в том числе безвозмездные поступления  в сумме  94 447,08795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 828,5</w:t>
      </w:r>
      <w:r>
        <w:rPr>
          <w:color w:val="000000"/>
          <w:spacing w:val="8"/>
          <w:szCs w:val="28"/>
        </w:rPr>
        <w:t xml:space="preserve"> тыс.рублей, в том числе субсидии в сумме 4 420,9 тыс.рублей, субвенции в сумме 407,6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89 618,58795 тыс.рублей, в том числе дотации в сумме 2 195,2 тыс.рублей, субсидии в сумме 53 605,70008 тыс.рублей, иные межбюджетные трансферты, имеющие целевое назначение в сумме 33 817,68787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126 890,08795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6 год и на 202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6 год в сумме 68 925,08280 тыс. рублей, в том числе безвозмездные поступления  в сумме  34 954,08280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44,8 тыс.рублей, из них субвенции в сумме 444,8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4 509,28280 тыс.рублей, из них дотации в сумме 1 923,0 тыс.рублей, субсидии в сумме 18 925,0820 тыс.рублей, иные межбюджетные трансферты, имеющие целевое назначение в сумме 13 661,20080 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7 год в сумме 75 946,536 тыс.рублей, в том числе безвозмездные поступления  в сумме 41 463,53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0 460,4 тыс.рублей, из них субсидии 10 000,0 тыс.рублей, субвенции в сумме 460,4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31 003,136 тыс.рублей, из них дотации в сумме 1 985,2 тыс.рублей, субсидии в сумме 13 925,082 тыс.рублей, иные межбюджетные трансферты, имеющие целевое назначение в сумме 15 092,854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6 год в сумме  </w:t>
      </w:r>
      <w:r>
        <w:rPr>
          <w:spacing w:val="8"/>
          <w:szCs w:val="28"/>
        </w:rPr>
        <w:t xml:space="preserve">68 925,08280 </w:t>
      </w:r>
      <w:r>
        <w:rPr>
          <w:szCs w:val="28"/>
        </w:rPr>
        <w:t xml:space="preserve">тыс. рублей,  в том числе условно утвержденные расходы в сумме  897,4 тыс. рублей, и на </w:t>
      </w:r>
      <w:r>
        <w:rPr>
          <w:spacing w:val="2"/>
          <w:szCs w:val="28"/>
        </w:rPr>
        <w:t xml:space="preserve">2027 год в сумме </w:t>
      </w:r>
      <w:r>
        <w:rPr>
          <w:spacing w:val="8"/>
          <w:szCs w:val="28"/>
        </w:rPr>
        <w:t xml:space="preserve">75 946,536 </w:t>
      </w:r>
      <w:r>
        <w:rPr>
          <w:szCs w:val="28"/>
        </w:rPr>
        <w:t xml:space="preserve">тыс. рублей,  в том числе условно утвержденные расходы в сумме 1 868,7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5 год и на плановый период 2026 и 2027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5 год</w:t>
      </w:r>
      <w:r>
        <w:rPr>
          <w:b/>
          <w:spacing w:val="2"/>
          <w:szCs w:val="28"/>
        </w:rPr>
        <w:t xml:space="preserve">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5 год и на плановый период 2026 и 2027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5 год и на плановый период 2026 и 2027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 </w:t>
      </w:r>
      <w:r>
        <w:rPr/>
        <w:t xml:space="preserve">4. </w:t>
      </w:r>
      <w:r>
        <w:rPr>
          <w:spacing w:val="-3"/>
          <w:szCs w:val="28"/>
        </w:rPr>
        <w:t>Утвердить объем бюджетных ассигнований дорожного фонда Верхнехавского сельского поселения на 2025 год в сумме 28 826,14865 тыс.рублей; на 2026 год в сумме 19 756,0 тыс.рублей; на 2027 год в сумме 16 029,0 тыс.рублей.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Верхнехавс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Верхнехавского сельского поселения.</w:t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25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Верхнехавского сельского поселения на 1 января 2026 года в сумме 0,0 тыс.рублей, в том числе верхний предел долга по муниципальным гарантиям Верхнехавского сельского поселения  на  1 января 2026 года в сумме 0,0 тыс. рублей, на 1 января 2027 года в сумме 0,0 тыс.рублей, в том числе верхний предел долга по муниципальным гарантиям Верхнехавского сельского поселения на 1 января 2027 года в сумме 0,0 тыс. рублей, на 1 января 2028 года в сумме 0,0 тыс.рублей, в том числе верхний предел долга по муниципальным гарантиям Верхнехавского сельского поселения на 1 января 2028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5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федерального бюджета, направляются в 202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20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5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5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25 год и на плановый период 2026 и 202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/>
        <w:t xml:space="preserve">         </w:t>
      </w:r>
      <w:r>
        <w:rPr/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25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Верхне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Б.Н.Беля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27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  <w:lang w:val="en-US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24-12-28T09:06:00Z</cp:lastPrinted>
  <dcterms:modified xsi:type="dcterms:W3CDTF">2024-12-28T06:07:00Z</dcterms:modified>
  <cp:revision>91</cp:revision>
  <dc:subject/>
  <dc:title>СОВЕТ НАРОДНЫХ ДЕПУТАТОВ  </dc:title>
</cp:coreProperties>
</file>