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4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5 год и на плановый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6 и 2027 годов»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5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836"/>
        <w:gridCol w:w="1984"/>
        <w:gridCol w:w="992"/>
        <w:gridCol w:w="2127"/>
        <w:gridCol w:w="1842"/>
        <w:gridCol w:w="1843"/>
        <w:gridCol w:w="1843"/>
        <w:gridCol w:w="1843"/>
      </w:tblGrid>
      <w:tr>
        <w:trPr>
          <w:trHeight w:val="21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 890,087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 027,682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 077,836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53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8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258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5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1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33,5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5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1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33,5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Верхнехавского сельского поселения Верхнеха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5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1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33,5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54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Верхнеха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5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3,5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674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6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24,5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674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6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2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24,5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674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6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24,5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4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6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4,5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4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в 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 00 9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,4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,4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,4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,4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861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29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826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29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826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29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826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29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Верхнехав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92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4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29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 доступным и комфортным жильем 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плекс процессных мероприятий «Создание условий для планирования территориального развития и повышения качества архитектурной деятельности на территории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развитию градостроительной деятельности </w:t>
            </w: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4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288,439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93,4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62,736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288,439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93,4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62,736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56,9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222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56,9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222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9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222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451,273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86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337,654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1 И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6 1 И4</w:t>
            </w:r>
            <w:r>
              <w:rPr>
                <w:bCs/>
                <w:sz w:val="28"/>
                <w:szCs w:val="28"/>
              </w:rPr>
              <w:t xml:space="preserve"> А55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451,273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86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37,654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91,273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7,654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Верхнеха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80,24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36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36,86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Развитие территорий муниципальных образова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4 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80,24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36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36,86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обслуживание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4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2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86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тройство тротуаров и велопешеходных дорожек (Закупка 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 4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6,5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459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227,50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647,4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459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227,50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647,4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459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227,50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647,4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иональный проект «Развитие культурной инфраструктуры и модернизация учреждений культуры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484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3,200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еализацию мероприятий областной адресной программы капитального ремонта по объектам культуры </w:t>
            </w:r>
            <w:r>
              <w:rPr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96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84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развития и укрепления материально-технической базы домов культуры  в населенных пунктах с числом жителей до 50 тысяч человек </w:t>
            </w:r>
            <w:r>
              <w:rPr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3,200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794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322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489,4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9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97,5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89,4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04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7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80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4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158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80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4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158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80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4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8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3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28:00Z</dcterms:created>
  <dc:creator>plan4</dc:creator>
  <dc:description/>
  <cp:keywords/>
  <dc:language>en-US</dc:language>
  <cp:lastModifiedBy>rukovoditel</cp:lastModifiedBy>
  <cp:lastPrinted>2020-12-09T09:49:00Z</cp:lastPrinted>
  <dcterms:modified xsi:type="dcterms:W3CDTF">2024-12-25T09:28:00Z</dcterms:modified>
  <cp:revision>37</cp:revision>
  <dc:subject/>
  <dc:title/>
</cp:coreProperties>
</file>