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3    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ерхнехав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Верхнехавского сельского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на 2025 год и на плановый                                                                              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26 и 2027 годов»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 расх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sz w:val="28"/>
          <w:szCs w:val="28"/>
        </w:rPr>
        <w:t>бюджета  Верхнехавского сельского поселения  на 2025 год и на плановый период 2026-2027 г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tbl>
      <w:tblPr>
        <w:tblW w:w="1545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994"/>
        <w:gridCol w:w="709"/>
        <w:gridCol w:w="708"/>
        <w:gridCol w:w="1985"/>
        <w:gridCol w:w="850"/>
        <w:gridCol w:w="2127"/>
        <w:gridCol w:w="1842"/>
        <w:gridCol w:w="1843"/>
      </w:tblGrid>
      <w:tr>
        <w:trPr>
          <w:trHeight w:val="210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>
          <w:trHeight w:val="21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 873,087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 733,56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 246,8168</w:t>
            </w:r>
          </w:p>
        </w:tc>
      </w:tr>
      <w:tr>
        <w:trPr>
          <w:trHeight w:val="512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Верхнехавского сельского поселени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 873,087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 733,56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 246,8168</w:t>
            </w:r>
          </w:p>
        </w:tc>
      </w:tr>
      <w:tr>
        <w:trPr>
          <w:trHeight w:val="22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188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385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258,0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05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19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33,5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05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19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33,5</w:t>
            </w:r>
          </w:p>
        </w:tc>
      </w:tr>
      <w:tr>
        <w:trPr>
          <w:trHeight w:val="60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Обеспечение деятельности главы Верхнехавского сельского поселения Верхнехавского муниципального района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05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19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33,5</w:t>
            </w:r>
          </w:p>
        </w:tc>
      </w:tr>
      <w:tr>
        <w:trPr>
          <w:trHeight w:val="3542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главы Верхнехавского сельского поселения  Верхнехавского муниципального района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9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5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19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3,5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409,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966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824,5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409,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966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824,5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беспечение деятельности органов местного самоуправления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409,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966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824,5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09,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6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24,5</w:t>
            </w:r>
          </w:p>
        </w:tc>
      </w:tr>
      <w:tr>
        <w:trPr>
          <w:trHeight w:val="165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государственных (муниципальных) нужд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еспечение муниципального управ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 4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89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боров в 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4 00 9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3,9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3,9</w:t>
            </w:r>
          </w:p>
        </w:tc>
      </w:tr>
      <w:tr>
        <w:trPr>
          <w:trHeight w:val="3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3,9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3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3,9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6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государственных (муниципальных) нужд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3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861,1486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75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29,0</w:t>
            </w:r>
          </w:p>
        </w:tc>
      </w:tr>
      <w:tr>
        <w:trPr>
          <w:trHeight w:val="34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826,1486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75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29,0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             «Развитие транспортной системы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826,1486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75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29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Развитие сети автомобильных дорог общего пользования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826,1486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75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29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капитальный ремонт и ремонт автомобильных дорог общего пользования Верхнехавского сельского поселения Верхнехав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4 4 01</w:t>
            </w:r>
            <w:r>
              <w:rPr>
                <w:sz w:val="28"/>
                <w:szCs w:val="28"/>
                <w:lang w:val="en-US"/>
              </w:rPr>
              <w:t xml:space="preserve"> S8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192,1486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(Закупка товаров, работ и услуг для государственных (муниципальных) нужд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01 91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34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5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29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5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Обеспечение доступным и комфортным жильем 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5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плекс процессных мероприятий «Создание условий для планирования территориального развития и повышения качества архитектурной деятельности на территории Воронежской области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5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развитию градостроительной деятельности </w:t>
            </w: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4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4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5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 553,739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793,48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262,736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 553,739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793,48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262,736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 Воронежской области «Энергоэффективность и развитие энергетики»</w:t>
              <w:tab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56,92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8,2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8,222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в бюджетном секторе, коммунальной инфраструктуре, промышленности, энергетике и системе уличного освещения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56,92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8,2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8,222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Верхнехавс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7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92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2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222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Верхнехавс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 01 987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5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Обеспечение качественными жилищно-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716,573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868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337,654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1 И4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0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 в части реализации проектов благоустройства дворовых территорий (Закупка товаров, работ и услуг для государственных (муниципальных) нужд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6 1 И4</w:t>
            </w:r>
            <w:r>
              <w:rPr>
                <w:bCs/>
                <w:sz w:val="28"/>
                <w:szCs w:val="28"/>
              </w:rPr>
              <w:t xml:space="preserve"> А55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качественными  жилищно-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716,573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868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337,654</w:t>
            </w:r>
          </w:p>
        </w:tc>
      </w:tr>
      <w:tr>
        <w:trPr>
          <w:trHeight w:val="159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Верхнехавского сельского поселения (Закупка  товаров, работ и услуг для государственных (муниципальных) нужд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1 91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56,573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68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37,654</w:t>
            </w:r>
          </w:p>
        </w:tc>
      </w:tr>
      <w:tr>
        <w:trPr>
          <w:trHeight w:val="133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Верхнехавского сельского поселения (Иные бюджетные ассигновани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1 91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3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Верхнеха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780,24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136,8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136,86</w:t>
            </w:r>
          </w:p>
        </w:tc>
      </w:tr>
      <w:tr>
        <w:trPr>
          <w:trHeight w:val="127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Развитие территорий муниципальных образований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4 0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780,24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136,8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136,86</w:t>
            </w:r>
          </w:p>
        </w:tc>
      </w:tr>
      <w:tr>
        <w:trPr>
          <w:trHeight w:val="32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 обслуживание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4 0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5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 27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6,8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6,86</w:t>
            </w:r>
          </w:p>
        </w:tc>
      </w:tr>
      <w:tr>
        <w:trPr>
          <w:trHeight w:val="133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тройство тротуаров и велопешеходных дорожек (Закупка  товаров, работ и услуг для государственных (муниципальных) нужд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 4 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7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6,52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 459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949,78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832,8808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 459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949,78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832,8808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Верхнеха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 459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949,78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832,8808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гиональный проект «Развитие культурной инфраструктуры и модернизация учреждений культуры Воронежской области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484,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85,480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85,4808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реализацию мероприятий областной адресной программы капитального ремонта по объектам культуры </w:t>
            </w:r>
            <w:r>
              <w:rPr>
                <w:sz w:val="28"/>
                <w:szCs w:val="28"/>
              </w:rPr>
              <w:t>(Закупка  товаров, работ и услуг для государственных (муниципальных) нужд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2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9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84,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развития и укрепления материально-технической базы домов культуры  в населенных пунктах с числом жителей до 50 тысяч человек </w:t>
            </w:r>
            <w:r>
              <w:rPr>
                <w:sz w:val="28"/>
                <w:szCs w:val="28"/>
              </w:rPr>
              <w:t>(Закупка  товаров, работ и услуг для государственных (муниципальных) нужд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2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5,480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5,48080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муниципальных учреждений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794,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322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489,4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39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97,58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89,4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Закупка товаров, работ и услуг для государственных (муниципальных) нужд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04,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71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 (Иные бюджетные ассигновани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80,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44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158,0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подведомственных учреждений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4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80,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44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158,0</w:t>
            </w:r>
          </w:p>
        </w:tc>
      </w:tr>
      <w:tr>
        <w:trPr>
          <w:trHeight w:val="145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4 02 90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80,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4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8,0</w:t>
            </w:r>
          </w:p>
        </w:tc>
      </w:tr>
      <w:tr>
        <w:trPr>
          <w:trHeight w:val="32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государственных (муниципальных) нужд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4 02 90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рганизация обеспечения социальных выплат отдельным категориям граждан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Верхнеха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 904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284" w:right="709" w:gutter="0" w:header="720" w:top="851" w:footer="0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  <w:lang w:val="en-US"/>
    </w:rPr>
  </w:style>
  <w:style w:type="paragraph" w:styleId="Style17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14:00Z</dcterms:created>
  <dc:creator>User</dc:creator>
  <dc:description/>
  <cp:keywords/>
  <dc:language>en-US</dc:language>
  <cp:lastModifiedBy>rukovoditel</cp:lastModifiedBy>
  <cp:lastPrinted>2019-11-19T14:08:00Z</cp:lastPrinted>
  <dcterms:modified xsi:type="dcterms:W3CDTF">2024-11-25T15:53:00Z</dcterms:modified>
  <cp:revision>71</cp:revision>
  <dc:subject/>
  <dc:title>                                                                                                             ПРОЕКТ</dc:title>
</cp:coreProperties>
</file>