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Верхнехавского сельского поселения                                                                                                                                                            Верхнехавского муниципального района                                                                                                                                                             Воронежской области 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</w:rPr>
        <w:t>от « 23 » июля 2018 года № 148</w:t>
      </w:r>
    </w:p>
    <w:p>
      <w:pPr>
        <w:pStyle w:val="Normal"/>
        <w:ind w:left="-180" w:firstLine="180"/>
        <w:jc w:val="center"/>
        <w:rPr/>
      </w:pPr>
      <w:r>
        <w:rPr>
          <w:b/>
          <w:sz w:val="28"/>
          <w:szCs w:val="28"/>
        </w:rPr>
        <w:t>Схема  размещения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сельского поселения</w:t>
      </w:r>
    </w:p>
    <w:p>
      <w:pPr>
        <w:pStyle w:val="Normal"/>
        <w:ind w:left="-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01"/>
        <w:gridCol w:w="2001"/>
        <w:gridCol w:w="2504"/>
        <w:gridCol w:w="1610"/>
        <w:gridCol w:w="1658"/>
        <w:gridCol w:w="2333"/>
        <w:gridCol w:w="2038"/>
        <w:gridCol w:w="1356"/>
      </w:tblGrid>
      <w:tr>
        <w:trPr>
          <w:trHeight w:val="12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селенный пунк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риенти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лощадь нестационарного торгового объекта,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нестационарных торговых объекта по данному адресному ориентиру, 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нестационарного торгового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уппа товар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я об использовании нестационарного торгового объекта субъектами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иод размещения торговых объектов</w:t>
            </w:r>
          </w:p>
        </w:tc>
      </w:tr>
      <w:tr>
        <w:trPr>
          <w:trHeight w:val="1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</w:tr>
      <w:tr>
        <w:trPr>
          <w:trHeight w:val="5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Есенина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оло дома 5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 «Русский аппети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50 лет Октябр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 «Тройка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7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Кали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13 «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Октябрьская ,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ерритория ОАО «Верхнехавский элеватор», ул. Калинина,1 «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Маяковск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есечение ул. Карла Маркса и ул. Солнечной, около дома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Привокзальная, 1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6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 ул. Буденн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1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3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. Талов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Комсомольская,  около дома 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ля с машин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.Богосл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Богословка,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Гагарина 49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рговля с машин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уденног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№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ло дома №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ерхняя Ха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. Верхняя Хава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земельном участке 59/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ильо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вольственные това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лое и среднее предприниматель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огодичн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9:00Z</dcterms:created>
  <dc:creator>Кондаурова Наталья Владимировна</dc:creator>
  <dc:description/>
  <cp:keywords/>
  <dc:language>en-US</dc:language>
  <cp:lastModifiedBy>admin</cp:lastModifiedBy>
  <dcterms:modified xsi:type="dcterms:W3CDTF">2018-07-20T07:06:00Z</dcterms:modified>
  <cp:revision>8</cp:revision>
  <dc:subject/>
  <dc:title/>
</cp:coreProperties>
</file>