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РХНЕХА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ХА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 07 декабря    2016г. №  418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Верхняя  Ха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35890</wp:posOffset>
                </wp:positionV>
                <wp:extent cx="3772535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Об утверждении схемы размещения нестационарных  торговых объектов   на территории  Верхнехавского сельского поселени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85.55pt;mso-wrap-distance-left:9pt;mso-wrap-distance-right:9pt;mso-wrap-distance-top:0pt;mso-wrap-distance-bottom:0pt;margin-top:10.7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Об утверждении схемы размещения нестационарных  торговых объектов   на территории  Верхнехавского сельского поселени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8.12.2009г. № 381 –ФЗ «Об основах государственного регулирования торговой деятельности в Российской Федерации, приказом Департамента предпринимательства и торговли Воронежской области от 22.06.2015г. № 41 « Об утверждении порядка разработки и утверждения схемы размещения нестационарных торговых объектов органами местного самоуправления  муниципальных образований на территории Воронежской области», </w:t>
      </w:r>
      <w:r>
        <w:rPr>
          <w:rFonts w:cs="Times New Roman" w:ascii="Times New Roman" w:hAnsi="Times New Roman"/>
          <w:sz w:val="24"/>
          <w:szCs w:val="24"/>
        </w:rPr>
        <w:t>в соответствии с п. 15 приказа Департамента предпринимательства и торговли Воронежской области от 22.06.2015г. № 41 «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ом Верхнехавского сельского поселения, Верхнехавского сельского поселения Верхнехавского муниципального района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ежской области,  администрация Верхнехавского сельского поселения Верхнехавского муниципального района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твердить текстовую схему размещения нестационарных торговых объектов на территории Верхнехавского сельского поселения ( приложение №1)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графическую карту- схему размещения нестационарных торговых объектов на территории Верхнехавского сельского поселения ( приложение №2, №3, № 4)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новление администрации Верхнехавского сельского поселения от 21 июля 2011 г. № 227 (ред. от 08.11.2013г. № 348)  «Об утверждении схемы размещения  нестационарных торговых объектов на территории  Верхнехавского сельского поселения» признать утратившим сил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народовать  настоящее постановление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 Контроль исполнения настоящего постановления оставляю за собой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администрации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ерхнех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                                        Б.Н. Беляев</w:t>
      </w:r>
    </w:p>
    <w:p>
      <w:pPr>
        <w:pStyle w:val="Normal"/>
        <w:ind w:left="-180"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ind w:left="-180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Верхнеха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Верхнехавского муниципального района                                                                                                                                                             Воронеж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>07» декабря 2016 года № 418</w:t>
      </w:r>
    </w:p>
    <w:p>
      <w:pPr>
        <w:pStyle w:val="Normal"/>
        <w:ind w:left="-180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05"/>
        <w:gridCol w:w="2693"/>
        <w:gridCol w:w="1186"/>
        <w:gridCol w:w="1649"/>
        <w:gridCol w:w="1559"/>
        <w:gridCol w:w="2194"/>
        <w:gridCol w:w="1917"/>
        <w:gridCol w:w="127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й пунк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ый ориенти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стационарного торгового объекта,кв.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стационарных торговых объекта по данному адресному ариент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това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б использовании нестационарного торгового объекта субъектами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змещения торговых объект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Есенина,около дома 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, около дома 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Русский аппетит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50 лет Октября, 30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Тройк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42а, около дома 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 около дома 13 «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 ,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ОАО «Верхнехавский элеватор»,ул.Калинина,1 «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аяковского, около дома 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ул.Карла Маркса и ул. Солнечной, около дома 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ривокзальная, 1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>
          <w:trHeight w:val="9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ерхняя Хава ул. Буденного,около дома 1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ерхняя Хава ул. Лен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ал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омсомольская,около дома 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с машин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, хозяй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,четвер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госл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гословка,ул.Гагарина 49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с машин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, хозяйственны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,четверг,суббо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ерхняя Х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ерхняя Хава ,ул. Ленина около дома № 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дительственны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48:00Z</dcterms:created>
  <dc:creator>Кондаурова Наталья Владимировна</dc:creator>
  <dc:description/>
  <cp:keywords/>
  <dc:language>en-US</dc:language>
  <cp:lastModifiedBy>verhhav</cp:lastModifiedBy>
  <cp:lastPrinted>2017-01-20T09:28:00Z</cp:lastPrinted>
  <dcterms:modified xsi:type="dcterms:W3CDTF">2017-01-20T10:41:00Z</dcterms:modified>
  <cp:revision>24</cp:revision>
  <dc:subject/>
  <dc:title/>
</cp:coreProperties>
</file>